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577"/>
        <w:gridCol w:w="1869"/>
      </w:tblGrid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нделинский  сельсовет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шлинского района 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енбургской области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bottom w:val="single" w:sz="6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11.11.2022</w:t>
            </w:r>
          </w:p>
        </w:tc>
        <w:tc>
          <w:tcPr>
            <w:tcW w:w="577" w:type="dxa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69" w:type="dxa"/>
            <w:tcBorders>
              <w:bottom w:val="single" w:sz="6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</w:rPr>
              <w:t>96- п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. Кинделя 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495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cs="Times New Roman" w:ascii="Times New Roman" w:hAnsi="Times New Roman"/>
          <w:bCs/>
          <w:sz w:val="28"/>
        </w:rPr>
        <w:t xml:space="preserve"> Развитие</w:t>
      </w:r>
      <w:r>
        <w:rPr>
          <w:rFonts w:cs="Times New Roman" w:ascii="Times New Roman" w:hAnsi="Times New Roman"/>
          <w:b/>
          <w:bCs/>
          <w:sz w:val="28"/>
        </w:rPr>
        <w:t xml:space="preserve"> м</w:t>
      </w:r>
      <w:r>
        <w:rPr>
          <w:rFonts w:cs="Times New Roman" w:ascii="Times New Roman" w:hAnsi="Times New Roman"/>
          <w:bCs/>
          <w:sz w:val="28"/>
        </w:rPr>
        <w:t>униципального образования  Кинделинский  сельсовет Ташлинского района Оренбургской области в разных отраслях экономики» на 2023-2030 год</w:t>
      </w:r>
    </w:p>
    <w:p>
      <w:pPr>
        <w:pStyle w:val="Normal"/>
        <w:ind w:right="495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95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Бюджетным кодексом Российской Федерации, постановлением администрации Кинделинского  сельсовета №48-п от 12.05.2017 «Об утверждении порядка разработки, реализации и оценки эффективности муниципальных программ муниципального образования Кинделинский  сельсовет Ташлинского района Оренбургской области», руководствуясь Уставом муниципального образования Кинделинский  сельсовет Ташлинского района Оренбургской области, администрация муниципального образования Кинделинский  сельсовет ПОСТАНОВЛЯЕТ: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 муниципальную программу « Развитие  муниципального образования Кинделинский  сельсовет Ташлинского района Оренбургской области в разных отраслях экономики»   на  2023–2030 год согласно приложению.</w:t>
      </w:r>
    </w:p>
    <w:p>
      <w:pPr>
        <w:pStyle w:val="Normal"/>
        <w:suppressAutoHyphens w:val="true"/>
        <w:spacing w:lineRule="atLeast" w:line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 Контроль за исполнением настоящего постановления оставляю за собой.</w:t>
        <w:tab/>
      </w:r>
    </w:p>
    <w:p>
      <w:pPr>
        <w:pStyle w:val="Normal"/>
        <w:suppressAutoHyphens w:val="true"/>
        <w:spacing w:lineRule="atLeast" w:line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 01.01.2023 и подлежит  официальному опубликованию (обнародованию).</w:t>
      </w:r>
    </w:p>
    <w:p>
      <w:pPr>
        <w:pStyle w:val="Normal"/>
        <w:suppressAutoHyphens w:val="true"/>
        <w:spacing w:lineRule="atLeast" w:line="20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 xml:space="preserve">                Ю.В.Канунников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</w:rPr>
        <w:t>зослано: Прокуратуре района, финансовому отделу Ташлинского района, бухгалтеру</w:t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60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firstLine="60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Normal"/>
        <w:ind w:firstLine="60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1.11.2023  № 96-п</w:t>
      </w:r>
    </w:p>
    <w:p>
      <w:pPr>
        <w:pStyle w:val="Normal"/>
        <w:ind w:firstLine="595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9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образования   Кинделинский  сельсовет Ташлинского района Оренбургской области  в разных отраслях экономики  »  на 2023-203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развития муниципальной программы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инделинский сельсовет Ташлинского района  Оренбургской области   является сельским поселением, образованным в соответствии с Законом Оренбургской области, в котором местное самоуправление осуществляется населением непосредственно и (или) через выборные и иные органы местного самоуправления. Административным центром  Кинделинского сельсовета  является село Кинделя..</w:t>
        <w:br/>
        <w:t>Территорию сельсовета составляют исторически сложившиеся земли населенного пункта, прилегающие к нему земли общего пользования, территории традиционного природопользования населения сельского поселения, рекреационные земли, земли для развития поселения, независимо от форм собственности и целевого назначения, находящиеся в пределах границ сельского поселен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В состав территории сельсовета входит 1 сельский населенный пункт:</w:t>
        <w:br/>
        <w:t>село Кинделя Ташлинского района Оренбургской области.</w:t>
        <w:br/>
        <w:t xml:space="preserve">Границы территории сельсовета установлены Законом Оренбургской области. Территория сельсовета  входит в состав территории Ташлинского района Оренбургской области. </w:t>
        <w:br/>
        <w:t xml:space="preserve">Кинделинский  сельсовет расположен в юго-западной части Оренбургской области  в пойме  реки Урал, в центре Кинделинского заповедника.  </w:t>
        <w:br/>
        <w:t xml:space="preserve">Кинделинский сельсовет граничит  в северной части   с  Яснополянским  сельсоветом, в  северо-восточной части   с Алексеевским сельсоветом, в восточной части со Студеновским сельсоветом, Илекского района , в юго-западной части с  Бородинским  сельсоветом. </w:t>
        <w:br/>
        <w:t xml:space="preserve">Кинделинский сельсовет в южной части граничит с Республикой Казахстан. Граница идет преимущественно в западном направлении по реке Урал. </w:t>
        <w:br/>
        <w:t xml:space="preserve">Расстояние  до основных экономических центров  до с.Ташла- 45 км,  до г.Оренбурга- 180 км, до ж/д г.Сорочинска -120 км. Протяженность дорог местного значения составляет 14,3  км. Площадь  территории составляет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27520 </w:t>
      </w:r>
      <w:r>
        <w:rPr>
          <w:rFonts w:cs="Times New Roman" w:ascii="Times New Roman" w:hAnsi="Times New Roman"/>
          <w:sz w:val="28"/>
          <w:szCs w:val="28"/>
        </w:rPr>
        <w:t xml:space="preserve"> га.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22 г.  - 1241 человек.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е сельского поселения многонациональное: русские, мордва украинцы, татары,  казахи, белорусы.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 Кинделинского  сельсовета большое внимание уделяется развитию местного самоуправления, как механизму решения общегосударственной задачи создания гражданам комфортной жизни, а также реализации одного из ключевых прав человека – права на достойную жизнь. За время реализации Федерального закона «Об общих принципах организации местного самоуправления в Российской Федерации» произошли заметные изменения в социально-экономическом развитии муниципального образован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Кинделинский  сельсовет Ташлинского района сформирована система муниципального стратегического управления. В муниципальном образовании  разработаны направления развития в разных отраслях экономики:</w:t>
      </w:r>
    </w:p>
    <w:p>
      <w:pPr>
        <w:pStyle w:val="Normal"/>
        <w:tabs>
          <w:tab w:val="clear" w:pos="708"/>
          <w:tab w:val="left" w:pos="9460" w:leader="none"/>
        </w:tabs>
        <w:suppressAutoHyphens w:val="true"/>
        <w:ind w:right="10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правление № 1 Функционирование и развитие муниципальной службы муниципального образования Кинделинский   сельсовет Ташлинского района Оренбургской области» на  2023–2030 годы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 Кинделинский   сельсовет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е муниципальных правовых актов  по вопросам муниципальной службы; </w:t>
      </w:r>
    </w:p>
    <w:p>
      <w:pPr>
        <w:pStyle w:val="ConsPlusNonformat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еятельности высшего должностного лица в муниципальном образовани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существления деятельности муниципальных служащих в администрации муниципального образования  Кинделинского сельсовета.  Обеспечение эффективной системы управления муниципальной службой и повышение квалификации муниципальных служащих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адрового состава муниципальных служащих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ер, направленных на противодействие коррупции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ередачи части полномочий муниципальному образованию Ташлинский район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1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равление № 2 Осуществление внешнего и внутреннего муниципального финансового контроля  муниципального образования  Кинделинский  сельсовет Ташлинского района на 2023 - 2030 годы</w:t>
      </w:r>
    </w:p>
    <w:p>
      <w:pPr>
        <w:pStyle w:val="Normal"/>
        <w:numPr>
          <w:ilvl w:val="0"/>
          <w:numId w:val="0"/>
        </w:numPr>
        <w:ind w:firstLine="71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1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ешнего и внутреннего  муниципального финансового контроля  за целевым использованием средств бюджета поселения и федеральных денежных средств.</w:t>
      </w:r>
    </w:p>
    <w:p>
      <w:pPr>
        <w:pStyle w:val="Normal"/>
        <w:numPr>
          <w:ilvl w:val="0"/>
          <w:numId w:val="0"/>
        </w:numPr>
        <w:ind w:firstLine="71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бюджетного законодательства РФ и иных нормативно-правовых актов, регулирующих бюджетные правоотношения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Ф  в сфере закупок для обеспечения муниципальных нужд сельсовета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60" w:leader="none"/>
        </w:tabs>
        <w:suppressAutoHyphens w:val="true"/>
        <w:ind w:right="10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  Направление №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земельно-имущественным комплексом на территории муниципального образования  Кинделинский сельсовет Ташлинского района Оренбургской области на 2023-2030 годы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эффективного управления и распоряжения муниципальным земельно-имущественным комплексом.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39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истемы учета муниципального имущества и земельных ресурсов;</w:t>
      </w:r>
    </w:p>
    <w:p>
      <w:pPr>
        <w:pStyle w:val="Normal"/>
        <w:tabs>
          <w:tab w:val="clear" w:pos="708"/>
          <w:tab w:val="left" w:pos="2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Увеличение неналогов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ход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чет доходов от использования и реализации муниципального имущества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сохранности муниципального имущества сельского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правление №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рана общественного порядка в муниципальном образовании  Кинделинский  сельсовет Ташлинского района Оренбургской области на 2023-2030 годы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нижение уровня правонарушений и преступлений, совершаемых на улицах и в общественных местах.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здание общественных объединений граждан в целях охраны общественного порядка на территории муниципального образ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здание стимулирования для привлечения граждан в организации, основанные на добровольной основе;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рофилактика, предотвращение и пресечение правонарушений и преступлен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5. Направление № 5 Организация и осуществление первичного воинского учета  на территории муниципального образования  Кинделинский  сельсовет Ташлинского района Оренбургской области на 2023-2030 год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 полного первичного воинского учета в муниципальном образовании  Кинделинский  сельсовет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Subtitle"/>
        <w:ind w:firstLine="567"/>
        <w:rPr/>
      </w:pPr>
      <w:r>
        <w:rPr/>
        <w:t>-анализ количественного состава и качественного состояния призывных мобилизационных людских ресурсов на территории сельского поселения;</w:t>
      </w:r>
    </w:p>
    <w:p>
      <w:pPr>
        <w:pStyle w:val="Subtitle"/>
        <w:ind w:firstLine="567"/>
        <w:rPr/>
      </w:pPr>
      <w:r>
        <w:rPr/>
        <w:t>- обеспечение полноты и достоверности данных о количественном составе и качественном состоянии призывных и мобилизационных людских ресурс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олномочий в части осуществления первичного воинского учета в муниципальном образовании  Кинделинский  сельсовет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авление № 6 Развитие системы   пожарной  безопасности, безопасности  на  водных объектах, защиты  населения от чрезвычайных  ситуаций  и  снижения  рисков  их  возникновения на  территории   Кинделинского  сельского  поселения  на 2023-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готовности населения к действиям в случаи чрезвычайных ситуаций и пожарной безопасност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  риска  чрезвычайных  ситуаций  природного  и  техногенного  характера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  количества  погибших  и  пострадавших  в  чрезвычайных  ситуациях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твращение  экономического  ущерба  от  чрезвычайных  ситуаций;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  необходимых  условий  для  обеспечения  пожарной  безопасности  в  сельском  поселении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  населения  в  области  гражданской  обороны  и  чрезвычайных  ситуаций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  системы  информирования  и  оповещения  населения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  системы  управления  в  кризисных  ситуациях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  и  совершенствование  техническими  средствами  сил  для  ликвидации  чрезвычайных  ситуаций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  количества  пожаров, гибели  и  травматизма  людей, материального  ущерба  от  пожаров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первичных мер  пожарной безопасности в границах поселения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  системы  обеспечения  безопасности  людей  на  водных  объектах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7. Направление № 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транспортной инфраструктуры муниципального образования  Кинделинский  сельсовет Ташлинского района Оренбургской области на 2023-2030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транспортной инфраструктуры муниципального образования для удовлетворения потребностей населения и </w:t>
      </w:r>
      <w:r>
        <w:rPr>
          <w:rFonts w:cs="Times New Roman" w:ascii="Times New Roman" w:hAnsi="Times New Roman"/>
          <w:sz w:val="28"/>
          <w:szCs w:val="28"/>
        </w:rPr>
        <w:t xml:space="preserve"> повышения уровня безопасности дорожного движения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текущего функционирования автомобильных дорог общего пользования; </w:t>
      </w:r>
    </w:p>
    <w:p>
      <w:pPr>
        <w:pStyle w:val="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безопасности дорожного движения в сельском поселении;  </w:t>
      </w:r>
    </w:p>
    <w:p>
      <w:pPr>
        <w:pStyle w:val="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автомобильных дорог общего пользования местного значения, а также  искусственных сооружений на них;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униципальных дорог общего  пользования местного значения сельского поселения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правление №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е развитие жилищно-коммунального хозяйства  Кинделинского  сельсовета Ташлинского района Оренбургской области на 2023-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ая модернизация коммунального комплекса сельского поселения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10" w:leader="none"/>
        </w:tabs>
        <w:suppressAutoHyphens w:val="true"/>
        <w:snapToGrid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;</w:t>
      </w:r>
    </w:p>
    <w:p>
      <w:pPr>
        <w:pStyle w:val="Normal"/>
        <w:tabs>
          <w:tab w:val="clear" w:pos="708"/>
          <w:tab w:val="left" w:pos="510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жилищно-коммунальных услуг;</w:t>
      </w:r>
    </w:p>
    <w:p>
      <w:pPr>
        <w:pStyle w:val="Normal"/>
        <w:tabs>
          <w:tab w:val="clear" w:pos="708"/>
          <w:tab w:val="left" w:pos="510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объектами коммунальной инфраструктуры;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внебюджетных источников для модернизации объектов коммунальной инфраструктуры сельского поселения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6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правление № 9 Благоустройство территории  Кинделинского  сельсовета Ташлинского района Оренбургской области на 2023-2030 годы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внешнего благоустройства и санитарного содержания населенных пунктов  Кинделинского  сельсове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и поддержка инициатив жителей населенных пунктов по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у санитарной очистке придомовых территори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бщего  уровня благоустройства поселения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на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жителей к участию в решении проблем благо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личного освещения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аправление № 10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Комплексные меры противодействия незаконного оборота наркотиков в муниципальном образовании Кинделинский сельсовет Ташлинского района Оренбургской области на 2023-2030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тиводействие незаконного оборота наркотических средств, профилактика правонарушений в этой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антинаркотического мышления у детей и подро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иление антинаркотической направленности обществ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ничтожение сырьевой базы для производства наркот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0" w:leader="none"/>
        </w:tabs>
        <w:suppressAutoHyphens w:val="true"/>
        <w:ind w:right="10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аправление № 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ы в муниципальном образовании  Кинделинский  сельсовет  Ташлинского района Оренбургской области на 2023-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создание условий для  сохранения  и  развития культурного потенциала и культурного  наследия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обеспечение единого культурного  пространства для представителей разных социальных   групп в целях получения доступа к культурным ценност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повышение  роли   культуры   в   воспитании, просвещении и в обеспечении досуга ж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обеспечение доступности культурных благ для всех групп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достижения более высокого качественного уровня культурного обслу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сохранение и пропаганда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организация досуговой деятельности, поддержка и развитие различных форм творчества  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поддержка деятельности творческих колле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расширение объема услуг в  сфере   культуры и повышения их каче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0" w:leader="none"/>
        </w:tabs>
        <w:suppressAutoHyphens w:val="true"/>
        <w:ind w:right="104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2. Направление № 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физической культуры и спорта в муниципальном образовании  Кинделинский   сельсовет  на 2023 -2030 год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организации и проведения календарных спортивных мероприятий по различным видам спорта для детей и молодеж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различных категорий граждан к занятиям физической культурой и спортом, формирование здорового образа жизни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процесса оздоровления и физического воспитания населения в поселении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ктивного досуга и укрепления здоровья населения средствами физической культуры и спорта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устойчивой мотивации к регулярным занятиям физической культурой и спортом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здоровительной и профилактической работы с детьми, подростками и молодежью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е финансовое обеспечение физической культуры и спорта в поселении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Направление № 1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градорегулирования муниципального образования  Кинделинский  сельсовет Ташлинского  района Оренбургской области на 2023-2030 г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sz w:val="28"/>
          <w:szCs w:val="28"/>
        </w:rPr>
        <w:t xml:space="preserve">- приведение документов </w:t>
      </w:r>
      <w:r>
        <w:rPr>
          <w:bCs/>
          <w:lang w:eastAsia="en-US"/>
        </w:rPr>
        <w:t xml:space="preserve">территориального планирования и градостроительного зонирования  в цифровой формат, </w:t>
      </w:r>
      <w:r>
        <w:rPr>
          <w:lang w:eastAsia="en-US"/>
        </w:rPr>
        <w:t>соответствующий требованиям к отраслевым пространственным данным для включения в ГИСОГД Оренбургской области</w:t>
      </w:r>
      <w:r>
        <w:rPr>
          <w:rStyle w:val="FontStyle21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>- определение стратегии градостроительного планирования территории муниципального образования;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>- определение ресурсного потенциала территории и рационального природопользования;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>- выбор оптимального решения архитектурно-планировочной организации функционального зонирования территории поселения;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>- качественное и количественное развитее жилищного фонда поселения;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>- подготовка землеустроительного дела и карты (плана) границ населенных пунктов, расположенных в границах поселения;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ntStyle211"/>
          <w:rFonts w:cs="Times New Roman"/>
          <w:sz w:val="28"/>
          <w:szCs w:val="28"/>
        </w:rPr>
        <w:t xml:space="preserve">- внесение сведений о границах </w:t>
      </w:r>
      <w:r>
        <w:rPr/>
        <w:t>муниципального образования, населенных пунктов, функциональных и территориальных зон поселений, зон с особыми условиями использования территорий в государственный кадастр недвижимости.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 xml:space="preserve">-цифровизация  документов по </w:t>
      </w:r>
      <w:r>
        <w:rPr>
          <w:bCs/>
          <w:lang w:eastAsia="en-US"/>
        </w:rPr>
        <w:t>градостроительному  зонированию.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аправление № 14 Использование  и  охрана  земель  на территории сельского поселения муниципального образования  Кинделинский  сельсовет Ташлинского района Оренбургской области на 2023-2030 годы.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 охраны земель на территории муниципального образования  Кинделинский  сельсовет Ташлинского района Оренбург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работ с целью повышения биологического потенциала земель                 муниципального образо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учшения условий для устойчивого земледел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ышения плодородия поч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гидротермического реж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кращения поверхностного стока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и процессов почво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величения водности рек и водоемов,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для сохранения биологического разнообра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Направление № 15 Энергосбережение и повышение энергетической эффективности в МО  Кинделинский  сельсовет Ташлинского района Оренбургской области на 2021-2025 годы».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топливно - энергетических рес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ета всего объема потребляемых энергетических ресурсов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8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затрат на оплату энергетических ресурсов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8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Направление № 16 Устойчивое развитие территории муниципального образования  Кинделинский  сельсо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ных условий жизнедеятельности на территории муниципального образования  Кинделинский  сельсов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номической сферы поселения, развитие малого и среднего предпринимательства на территории поселения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для населения  инфраструктурных условий в сельской местности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4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й сферы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81"/>
        <w:gridCol w:w="5024"/>
      </w:tblGrid>
      <w:tr>
        <w:trPr/>
        <w:tc>
          <w:tcPr>
            <w:tcW w:w="48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униципального образования   Кинделинский  сельсовет Ташлинского района Оренбургской области  в разных отраслях экономи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образования   Кинделинский  сельсовет Ташлинского района Оренбургской области   в разных отраслях экономики  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5242" w:type="dxa"/>
        <w:jc w:val="left"/>
        <w:tblInd w:w="-80" w:type="dxa"/>
        <w:tblLayout w:type="fixed"/>
        <w:tblCellMar>
          <w:top w:w="62" w:type="dxa"/>
          <w:left w:w="73" w:type="dxa"/>
          <w:bottom w:w="0" w:type="dxa"/>
          <w:right w:w="21" w:type="dxa"/>
        </w:tblCellMar>
      </w:tblPr>
      <w:tblGrid>
        <w:gridCol w:w="5761"/>
        <w:gridCol w:w="9481"/>
      </w:tblGrid>
      <w:tr>
        <w:trPr>
          <w:trHeight w:val="90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атор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 Кинделинский  сельсовет Ташлинского района Оренбургской области  Ю.В.Канунникова</w:t>
            </w:r>
          </w:p>
        </w:tc>
      </w:tr>
      <w:tr>
        <w:trPr>
          <w:trHeight w:val="1133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О  Кинделинский  сельсовет Ташлинского района Оренбургской области </w:t>
            </w:r>
          </w:p>
        </w:tc>
      </w:tr>
      <w:tr>
        <w:trPr>
          <w:trHeight w:val="57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3-2030 г.г.</w:t>
            </w:r>
          </w:p>
        </w:tc>
      </w:tr>
      <w:tr>
        <w:trPr>
          <w:trHeight w:val="816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 Кинделинский сельсовет </w:t>
            </w:r>
          </w:p>
          <w:p>
            <w:pPr>
              <w:pStyle w:val="Style24"/>
              <w:shd w:fill="FFFFFF" w:val="clear"/>
              <w:rPr/>
            </w:pPr>
            <w:r>
              <w:rPr>
                <w:color w:val="39465C"/>
              </w:rPr>
              <w:t xml:space="preserve">2. </w:t>
            </w:r>
            <w:r>
              <w:rPr>
                <w:color w:val="000000"/>
              </w:rPr>
              <w:t>Осуществление внешнего и внутреннего  муниципального финансового контроля  за целевым использованием бюджетных  средств всех уровней.</w:t>
            </w:r>
          </w:p>
          <w:p>
            <w:pPr>
              <w:pStyle w:val="Style24"/>
              <w:shd w:fill="FFFFFF" w:val="clear"/>
              <w:rPr/>
            </w:pPr>
            <w:r>
              <w:rPr/>
              <w:t xml:space="preserve">3. Обеспечение эффективного управления и распоряжение муниципальным земельно-имущественным комплексом  Кинделинского сельсовета </w:t>
            </w:r>
          </w:p>
          <w:p>
            <w:pPr>
              <w:pStyle w:val="Style24"/>
              <w:shd w:fill="FFFFFF" w:val="clear"/>
              <w:rPr/>
            </w:pPr>
            <w:r>
              <w:rPr>
                <w:color w:val="39465C"/>
              </w:rPr>
              <w:t xml:space="preserve">4. </w:t>
            </w:r>
            <w:r>
              <w:rPr>
                <w:lang w:eastAsia="ar-SA"/>
              </w:rPr>
              <w:t>Снижение уровня правонарушений и преступлений, совершаемых на улицах и в общественных местах.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39465C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Осуществление  полного первичного воинского учета в муниципальном образовании  Кинделинский  сельсовет</w:t>
            </w:r>
          </w:p>
          <w:p>
            <w:pPr>
              <w:pStyle w:val="Style24"/>
              <w:shd w:fill="FFFFFF" w:val="clear"/>
              <w:rPr>
                <w:color w:val="39465C"/>
              </w:rPr>
            </w:pPr>
            <w:r>
              <w:rPr/>
              <w:t>6. Повышение готовности населения к действиям в случаи чрезвычайных ситуаций и пожарной безопасности, снижение  риска  чрезвычайных  ситуаций  природного  и  техногенного  характера</w:t>
            </w:r>
          </w:p>
          <w:p>
            <w:pPr>
              <w:pStyle w:val="Style24"/>
              <w:shd w:fill="FFFFFF" w:val="clear"/>
              <w:rPr/>
            </w:pPr>
            <w:r>
              <w:rPr>
                <w:bCs/>
              </w:rPr>
              <w:t xml:space="preserve">7.Развитие транспортной инфраструктуры муниципального образования для удовлетворения потребностей населения и </w:t>
            </w:r>
            <w:r>
              <w:rPr/>
              <w:t xml:space="preserve"> повышения уровня безопасности дорожного движени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39465C"/>
              </w:rPr>
              <w:t xml:space="preserve">8.  </w:t>
            </w:r>
            <w:r>
              <w:rPr>
                <w:rFonts w:cs="Times New Roman" w:ascii="Times New Roman" w:hAnsi="Times New Roman"/>
              </w:rPr>
              <w:t>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 Кинделинского  сельсовета Ташлинского района Оренбургской области;</w:t>
            </w:r>
          </w:p>
          <w:p>
            <w:pPr>
              <w:pStyle w:val="Style24"/>
              <w:shd w:fill="FFFFFF" w:val="clear"/>
              <w:rPr/>
            </w:pPr>
            <w:r>
              <w:rPr>
                <w:color w:val="22272F"/>
              </w:rPr>
              <w:t xml:space="preserve">9. </w:t>
            </w:r>
            <w:r>
              <w:rPr/>
              <w:t>Повышение уровня внешнего благоустройства и санитарного содержания населенных пунктов   Кинделинского  сельсовета</w:t>
            </w:r>
          </w:p>
          <w:p>
            <w:pPr>
              <w:pStyle w:val="Style24"/>
              <w:shd w:fill="FFFFFF" w:val="clear"/>
              <w:rPr/>
            </w:pPr>
            <w:r>
              <w:rPr/>
              <w:t>10.Противодействие незаконного оборота наркотических средств, профилактика правонарушений в этой сфере</w:t>
            </w:r>
          </w:p>
          <w:p>
            <w:pPr>
              <w:pStyle w:val="Style24"/>
              <w:shd w:fill="FFFFFF" w:val="clear"/>
              <w:rPr/>
            </w:pPr>
            <w:r>
              <w:rPr/>
              <w:t>11. Сохранение культурного потенциала и культурного наследия поселения, создание единого информационно-деятельного пространства, обеспечение равных возможностей доступа к культурным ценностям представителей разных социальных групп, возрастов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2. Обеспечение условий для организации и проведения календарных спортивных мероприятий по различным видам спорта для детей и молодежи</w:t>
            </w:r>
          </w:p>
          <w:p>
            <w:pPr>
              <w:pStyle w:val="Style24"/>
              <w:shd w:fill="FFFFFF" w:val="clear"/>
              <w:rPr/>
            </w:pPr>
            <w:r>
              <w:rPr>
                <w:rStyle w:val="FontStyle211"/>
                <w:rFonts w:cs="Times New Roman"/>
              </w:rPr>
              <w:t>13.Приведение документов</w:t>
            </w:r>
            <w:r>
              <w:rPr>
                <w:color w:val="000000"/>
                <w:lang w:eastAsia="en-US"/>
              </w:rPr>
              <w:t xml:space="preserve"> территориального планирования и градостроительного зонирования  в цифровой формат, </w:t>
            </w:r>
            <w:r>
              <w:rPr>
                <w:lang w:eastAsia="en-US"/>
              </w:rPr>
              <w:t>соответствующий требованиям к отраслевым пространственным данным для включения в ГИСОГД Оренбургской области</w:t>
            </w:r>
          </w:p>
          <w:p>
            <w:pPr>
              <w:pStyle w:val="Style24"/>
              <w:shd w:fill="FFFFFF" w:val="clear"/>
              <w:rPr>
                <w:color w:val="39465C"/>
              </w:rPr>
            </w:pPr>
            <w:r>
              <w:rPr>
                <w:color w:val="39465C"/>
              </w:rPr>
              <w:t xml:space="preserve">14. </w:t>
            </w:r>
            <w:r>
              <w:rPr>
                <w:color w:val="000000"/>
              </w:rPr>
              <w:t xml:space="preserve">Повышение эффективности использования и охраны земель на территории муниципального образования </w:t>
            </w:r>
            <w:r>
              <w:rPr/>
              <w:t xml:space="preserve"> Кинделинский  </w:t>
            </w:r>
            <w:r>
              <w:rPr>
                <w:bCs/>
              </w:rPr>
              <w:t>сельсовет</w:t>
            </w:r>
            <w:r>
              <w:rPr/>
              <w:t xml:space="preserve"> Ташлинского района Оренбургской области</w:t>
            </w:r>
          </w:p>
          <w:p>
            <w:pPr>
              <w:pStyle w:val="Style24"/>
              <w:shd w:fill="FFFFFF" w:val="clear"/>
              <w:rPr/>
            </w:pPr>
            <w:r>
              <w:rPr>
                <w:color w:val="22272F"/>
              </w:rPr>
              <w:t>15.</w:t>
            </w:r>
            <w:r>
              <w:rPr/>
              <w:t xml:space="preserve">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6. Создание комфортных условий жизнедеятельности на территории муниципального образования  Кинделинский  сельсовет </w:t>
            </w:r>
          </w:p>
          <w:p>
            <w:pPr>
              <w:pStyle w:val="Style24"/>
              <w:shd w:fill="FFFFFF" w:val="clear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я (подпрограммы)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1. Функционирование и развитие муниципальной службы муниципального образования  Кинделинский сельсовет Ташлинского района Оренбургской области» на  2023–2030 годы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color w:val="22272F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Управление муниципальными финансами муниципального образования  Кинделинский сельсовет Ташлинского района Оренбургской области на 2023 – 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3. Управление земельно-имущественным комплексом на территории муниципального образования  Кинделинский сельсовет Ташлинского район Оренбургской области на 2023-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</w:rPr>
              <w:t xml:space="preserve"> Ташлинского района Оренбургской области на  2023–2030 год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Организация и осуществление первичного воинского учета  на территории муниципального образования  Кинделинский  сельсовет Ташлинского района Оренбургской области на 2023-2030 г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color w:val="22272F"/>
              </w:rPr>
              <w:t xml:space="preserve">6.  </w:t>
            </w:r>
            <w:r>
              <w:rPr>
                <w:rFonts w:cs="Times New Roman" w:ascii="Times New Roman" w:hAnsi="Times New Roman"/>
              </w:rPr>
              <w:t>Развитие системы пожарной  безопасности, безопасности  на  водных  объектах, защиты  населения  от чрезвычайных  ситуаций  и  снижения  рисков  их  возникновения на  территории   Кинделинского  сельсовета  на 2023-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bCs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</w:rPr>
              <w:t xml:space="preserve">Кинделинский </w:t>
            </w:r>
            <w:r>
              <w:rPr>
                <w:rFonts w:cs="Times New Roman" w:ascii="Times New Roman" w:hAnsi="Times New Roman"/>
                <w:bCs/>
              </w:rPr>
              <w:t>сельсовет Ташлинского района Оренбургской области на 2023-2030 годы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 Комплексное развитие жилищно-коммунального хозяйства  Кинделинского  сельсовета Ташлинского района Оренбургской области на 2023-2030 годы</w:t>
            </w:r>
          </w:p>
          <w:p>
            <w:pPr>
              <w:pStyle w:val="S16"/>
              <w:shd w:fill="FFFFFF" w:val="clear"/>
              <w:spacing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/>
                <w:color w:val="22272F"/>
              </w:rPr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 xml:space="preserve">9.  </w:t>
            </w:r>
            <w:r>
              <w:rPr/>
              <w:t>Благоустройство территории  Кинделинского  сельсовета  на 2023-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</w:rPr>
              <w:t xml:space="preserve"> Ташлинского района Оренбургской области на  2023–2030 годы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 Развитие культуры в  муниципальном образовании   Кинделинский сельсовет Ташлинского района Оренбургской области на 2023 – 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bCs/>
              </w:rPr>
              <w:t>12.</w:t>
            </w:r>
            <w:r>
              <w:rPr>
                <w:rFonts w:cs="Times New Roman" w:ascii="Times New Roman" w:hAnsi="Times New Roman"/>
              </w:rPr>
              <w:t>Развитие физической культуры и спорта в муниципальном образовании  Кинделинский  сельсовет  на 2023 -2030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3. Развитие системы  градорегулирования  муниципального образования </w:t>
            </w:r>
            <w:r>
              <w:rPr>
                <w:rFonts w:cs="Times New Roman" w:ascii="Times New Roman" w:hAnsi="Times New Roman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Cs/>
              </w:rPr>
              <w:t>сельсовет Ташлинского района Оренбургской области на 2023-2030 г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14. Использование  и  охрана  земель  на территории сельского поселения муниципального образования  Кинделинский  сельсовет Ташлинского района Оренбургской области на 2023-2030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5. Энергосбережение и повышение энергетической эффективности в МО  Кинделинский  сельсовет Ташлинского района Оренбургской области на 2021-2025 годы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  <w:r>
              <w:rPr>
                <w:rFonts w:cs="Times New Roman" w:ascii="Times New Roman" w:hAnsi="Times New Roman"/>
              </w:rPr>
              <w:t xml:space="preserve"> Устойчивое развитие территории муниципального образования  Кинделинский  сельсове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(комплексной программы), в том числе по годам реализации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.    </w:t>
            </w:r>
            <w:r>
              <w:rPr>
                <w:rFonts w:cs="Times New Roman" w:ascii="Times New Roman" w:hAnsi="Times New Roman"/>
                <w:u w:val="single"/>
              </w:rPr>
              <w:t xml:space="preserve">1431б,6 </w:t>
            </w:r>
            <w:r>
              <w:rPr>
                <w:rFonts w:cs="Times New Roman" w:ascii="Times New Roman" w:hAnsi="Times New Roman"/>
              </w:rPr>
              <w:t xml:space="preserve">тыс. руб. 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024 г.     </w:t>
            </w:r>
            <w:r>
              <w:rPr>
                <w:rFonts w:cs="Times New Roman" w:ascii="Times New Roman" w:hAnsi="Times New Roman"/>
                <w:u w:val="single"/>
              </w:rPr>
              <w:t>10063,6</w:t>
            </w:r>
            <w:r>
              <w:rPr>
                <w:rFonts w:cs="Times New Roman" w:ascii="Times New Roman" w:hAnsi="Times New Roman"/>
              </w:rPr>
              <w:t xml:space="preserve"> 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5 г</w:t>
            </w:r>
            <w:r>
              <w:rPr>
                <w:rFonts w:cs="Times New Roman" w:ascii="Times New Roman" w:hAnsi="Times New Roman"/>
                <w:u w:val="single"/>
              </w:rPr>
              <w:t>.      10407.1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6 г           0 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027 г.       </w:t>
            </w:r>
            <w:r>
              <w:rPr>
                <w:rFonts w:cs="Times New Roman" w:ascii="Times New Roman" w:hAnsi="Times New Roman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_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8 г.____</w:t>
            </w:r>
            <w:r>
              <w:rPr>
                <w:rFonts w:cs="Times New Roman" w:ascii="Times New Roman" w:hAnsi="Times New Roman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___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9 г.___</w:t>
            </w:r>
            <w:r>
              <w:rPr>
                <w:rFonts w:cs="Times New Roman" w:ascii="Times New Roman" w:hAnsi="Times New Roman"/>
                <w:u w:val="single"/>
              </w:rPr>
              <w:t>0____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___</w:t>
            </w:r>
            <w:r>
              <w:rPr>
                <w:rFonts w:cs="Times New Roman" w:ascii="Times New Roman" w:hAnsi="Times New Roman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____тыс. руб.</w:t>
            </w:r>
          </w:p>
        </w:tc>
      </w:tr>
    </w:tbl>
    <w:p>
      <w:pPr>
        <w:pStyle w:val="Normal"/>
        <w:spacing w:lineRule="auto" w:line="256"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14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650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униципального образования   Кинделинский  сельсовет Ташлинского района Оренбургской области   в разных отраслях экономики</w:t>
            </w:r>
            <w:r>
              <w:rPr>
                <w:rFonts w:cs="Times New Roman" w:ascii="Times New Roman" w:hAnsi="Times New Roman"/>
                <w:bCs/>
              </w:rPr>
              <w:t xml:space="preserve">»  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образования   Кинделинский  сельсовет Ташлинского района  Оренбургской области  в разных отраслях экономики 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15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"/>
        <w:gridCol w:w="124"/>
        <w:gridCol w:w="3078"/>
        <w:gridCol w:w="57"/>
        <w:gridCol w:w="935"/>
        <w:gridCol w:w="40"/>
        <w:gridCol w:w="943"/>
        <w:gridCol w:w="227"/>
        <w:gridCol w:w="487"/>
        <w:gridCol w:w="338"/>
        <w:gridCol w:w="376"/>
        <w:gridCol w:w="494"/>
        <w:gridCol w:w="220"/>
        <w:gridCol w:w="714"/>
        <w:gridCol w:w="11"/>
        <w:gridCol w:w="703"/>
        <w:gridCol w:w="317"/>
        <w:gridCol w:w="397"/>
        <w:gridCol w:w="308"/>
        <w:gridCol w:w="454"/>
        <w:gridCol w:w="131"/>
        <w:gridCol w:w="605"/>
        <w:gridCol w:w="145"/>
        <w:gridCol w:w="780"/>
        <w:gridCol w:w="100"/>
        <w:gridCol w:w="1632"/>
        <w:gridCol w:w="83"/>
        <w:gridCol w:w="1127"/>
        <w:gridCol w:w="28"/>
        <w:gridCol w:w="485"/>
      </w:tblGrid>
      <w:tr>
        <w:trPr/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ей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2"/>
              </w:rPr>
              <w:t>Направление 1: Функционирование и развитие муниципальной службы муниципального образования   Кинделинский  сельсовет Ташлинского района Оренбургской области» на  2023–2030 годы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ь 1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« 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 Кинделинский  сельсовет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траненных из числа выявленных  нарушений муниципальных правовых актов в сфере муниципальной служб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Кинделинского го сельсовета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т администрации 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соответствующих нормам и требованиям по охране тру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Кинделинского сельсовета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прошедших повышение квалификац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 имеющих стаж работы свыше 10 л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2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 xml:space="preserve">Управление муниципальными финансами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</w:t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 xml:space="preserve">сельсовет Ташлинского района Оренбургской области на 2023 – 2030 </w:t>
            </w:r>
            <w:r>
              <w:rPr>
                <w:rFonts w:cs="Times New Roman" w:ascii="Times New Roman" w:hAnsi="Times New Roman"/>
                <w:b/>
                <w:sz w:val="22"/>
              </w:rPr>
              <w:t>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 2: </w:t>
            </w:r>
            <w:r>
              <w:rPr>
                <w:rFonts w:cs="Times New Roman" w:ascii="Times New Roman" w:hAnsi="Times New Roman"/>
                <w:b/>
                <w:color w:val="39465C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уществление внешнего и внутреннего  муниципального финансового контроля  за целевым использованием бюджетных  средств всех уровней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и о процессе организации и исполнения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3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</w:rPr>
              <w:t>Управление земельно-имущественным комплексом на территории муниципального образования  Кинделинский  сельсовет Ташлинского район Оренбургской области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 3: </w:t>
            </w:r>
            <w:r>
              <w:rPr>
                <w:rFonts w:cs="Times New Roman" w:ascii="Times New Roman" w:hAnsi="Times New Roman"/>
                <w:b/>
                <w:color w:val="39465C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</w:rPr>
              <w:t>Обеспечение эффективного управления и распоряжение муниципальным земельно-имущественным комплексом  Кинделинского  сельсовета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зарегистрированных объектов муниципальной собственности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рост доходов местного бюджета от сдачи в аренду и реализации  муниципального имущества и земельных учас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4 «</w:t>
            </w:r>
            <w:r>
              <w:rPr>
                <w:rFonts w:cs="Times New Roman" w:ascii="Times New Roman" w:hAnsi="Times New Roman"/>
                <w:b/>
                <w:sz w:val="22"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sz w:val="22"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Ташлинского района Оренбургской области на  2023–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Цель 4: </w:t>
            </w:r>
            <w:r>
              <w:rPr>
                <w:rFonts w:cs="Times New Roman" w:ascii="Times New Roman" w:hAnsi="Times New Roman"/>
                <w:b/>
                <w:color w:val="39465C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lang w:eastAsia="ar-SA"/>
              </w:rPr>
              <w:t>Снижение уровня правонарушений и преступлений, совершаемых на улицах и в общественных местах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тивное обеспечение деятельности общественных объединений по охране общественного поря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ношение количества правонарушений и преступлений, совершаемых на улицах и в общественных местах к прошлому году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величение количества населения, привлекаемого к охране общественного порядка на территории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5: «Организация и осуществление первичного воинского учета  на территории муниципального образования  Кинделинский сельсовет Ташлинского района Оренбургской области на 2023-2030 год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280" w:after="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Цель 5: «Осуществление  полного первичного воинского учета в муниципальном образовании  Кинделинский  сельсовет»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материально-технического и финансово-хозяйственного обеспечения деятельности</w:t>
              <w:br/>
              <w:t>расходов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необходимого уровня организации воинского учета и бронирования граждан, пребывающих в запасе, на территории муниципального образования  Кинделинский  сельсов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расходам муниципального образования Кинделинский сельсов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сохранности сведений, составляющих государственную тайну, в ходе разработки и проведения мероприятий по мобилизационной подготов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тепень информирования военно-обязанных  граждан необходимыми сведениями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становке на воинский учет граждан, обязанных состоять на воинском учете, и снятие с воинского учета граждан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Кинделинского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6: «Развитие системы пожарной  безопасности, безопасности  на  водных  объектах, защиты  населения  от чрезвычайных  ситуаций  и  снижения  рисков  их  возникновения на  территории   Кинделинского  сельсовета 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280" w:after="0"/>
              <w:jc w:val="center"/>
              <w:rPr>
                <w:b/>
                <w:b/>
                <w:color w:val="39465C"/>
                <w:sz w:val="22"/>
              </w:rPr>
            </w:pPr>
            <w:r>
              <w:rPr>
                <w:b/>
                <w:sz w:val="22"/>
              </w:rPr>
              <w:t>Цель 6: «Повышение готовности населения к действиям в случаи чрезвычайных ситуаций и пожарной безопасности, снижение  риска  чрезвычайных  ситуаций  природного  и  техногенного  харак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color w:val="39465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9465C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тираж) изготовленных агитационных материалов в виде листовок для населения о действиях в случае возникновения чрезвычайной ситу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отсутств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 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ень оснащенности противопожарными средств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7: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7: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.Развитие транспортной инфраструктуры муниципального образования для удовлетворения потребностей населения и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повышения уровня безопасности дорожного движ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 автомобильных  дорог общего пользования, в отношении которых проводились мероприятия по обслуживанию и содержанию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 отремонтированных автомобильных  дорог  общего  пользования  мест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втомобильных дорог поставленных на кадастровый учет и оформленных в муниципальную собственность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нделинского 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8: «Комплексное развитие жилищно-коммунального хозяйства  Кинделинского  сельсовета Ташлинского района Оренбургской области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8: «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 Кинделинского  сельсовета Ташлинского района Оренбург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ъектов коммунальной инфраструктуры, имеющих высокую степень изношенности,  в отношении которых требуется ремонт (капитальный ремонт)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формленных объектов коммунальной инфраструктуры, ранее имеющих статус «бесхозяйных» от общего количества выявленных бесхозяйных объект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 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9: «Благоустройство территории  Кинделинского  сельсовета 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9: «Повышение уровня внешнего благоустройства и санитарного содержания населенных пунктов  Кинделинского  сельсовет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имеющихся зеленых насаждений (садов, клумб, цветников)  на территории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>Кинделин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ремонтированных и реконструированных  памятников и обелис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 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ремонтированных и благоустроенных мест массового захоронения (курганы, братские могилы и т.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обустроенных и территорий детских площадок, спортивных площадок и зон отдых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>Кинделин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становленных элементов благоустройства (лавочек, баннеров, контейнеров, вазонов, и т.д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крашенных, отремонтированных остано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нделинского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обкошенной территории поселения от сорной расти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5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енность расчищенной территории  мест складирования ТБО (обваловка свало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роведенной санитарной очистки охранной зоны источников питьевой в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орудованных скважин питьевой в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енность ограждений охранных зон источников питьевой в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10: «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Ташлинского района Оренбургской области на  2023–2030 годы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10: «</w:t>
            </w:r>
            <w:r>
              <w:rPr>
                <w:rFonts w:cs="Times New Roman" w:ascii="Times New Roman" w:hAnsi="Times New Roman"/>
                <w:b/>
                <w:sz w:val="22"/>
              </w:rPr>
              <w:t>Противодействие незаконного оборота наркотических средств, профилактика правонарушений в этой сфере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тиводействие распространению и обороту наркотических веществ на территории посел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11: «</w:t>
            </w:r>
            <w:r>
              <w:rPr>
                <w:rFonts w:cs="Times New Roman" w:ascii="Times New Roman" w:hAnsi="Times New Roman"/>
                <w:b/>
                <w:sz w:val="22"/>
              </w:rPr>
              <w:t>Развитие культуры в  муниципальном образовании   Кинделинский  сельсовет Ташлинского района Оренбургской области на 2023 – 2030 годы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11: «</w:t>
            </w:r>
            <w:r>
              <w:rPr>
                <w:rFonts w:cs="Times New Roman" w:ascii="Times New Roman" w:hAnsi="Times New Roman"/>
                <w:b/>
                <w:sz w:val="22"/>
              </w:rPr>
              <w:t>Сохранение культурного потенциала и культурного наследия поселения, создание единого информационно-деятельного пространства, обеспечение равных возможностей доступа к культурным ценностям представителей разных социальных групп, возрастов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йонных, областных конкурсов (фестивалей), в которых сельское поселение приняло учас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>Кинделин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тематических мероприятий дл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Обеспеченность объектов клубно-библиотечной системы поселения коммунальными услуга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еденных мероприятий по текущему содержанию имущества </w:t>
            </w:r>
            <w:r>
              <w:rPr>
                <w:rFonts w:eastAsia="Calibri" w:cs="Times New Roman" w:ascii="Times New Roman" w:hAnsi="Times New Roman"/>
                <w:sz w:val="20"/>
              </w:rPr>
              <w:t>в отношении объектов клубно-библиотечной системы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укомплектованности музыкальными инструментами, прочим музыкальным оборудование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12: «Развитие физической культуры и спорта в муниципальном образовании  Кинделинский  сельсовет  на 2023 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Цель 12: «Обеспечение условий для организации и проведения календарных спортивных мероприятий по различным видам спорта для детей и молодеж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8" w:hanging="0"/>
              <w:rPr/>
            </w:pPr>
            <w:r>
              <w:rPr>
                <w:sz w:val="20"/>
              </w:rPr>
              <w:t>Доля граждан в поселении, систематически занимающихся физической культурой и спортом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-66" w:hanging="0"/>
              <w:jc w:val="both"/>
              <w:rPr/>
            </w:pPr>
            <w:r>
              <w:rPr>
                <w:sz w:val="20"/>
              </w:rPr>
              <w:t>Увеличение охвата населения физкультурными и спортивными мероприятия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 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Направление 13: «Развитие системы  градорегулирования 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Style w:val="FontStyle211"/>
                <w:rFonts w:cs="Times New Roman" w:ascii="Times New Roman" w:hAnsi="Times New Roman"/>
                <w:b/>
                <w:sz w:val="22"/>
                <w:szCs w:val="20"/>
              </w:rPr>
              <w:t>Цель 13: «Приведение документов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  <w:lang w:eastAsia="en-US"/>
              </w:rPr>
              <w:t xml:space="preserve"> территориального планирования и градостроительного зонирования  в цифровой формат, </w:t>
            </w:r>
            <w:r>
              <w:rPr>
                <w:rFonts w:cs="Times New Roman" w:ascii="Times New Roman" w:hAnsi="Times New Roman"/>
                <w:b/>
                <w:sz w:val="22"/>
                <w:szCs w:val="20"/>
                <w:lang w:eastAsia="en-US"/>
              </w:rPr>
              <w:t>соответствующий требованиям к отраслевым пространственным данным для включения в ГИСОГД Оренбург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Документы территориального планирования и градостроительного зонирования  в цифровом формат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/отсутств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Наличие в муниципальном образование утвержденных документов области градостроительной деятельности: топографической подосновы территории поселения, населенных пунктов поселения; проекта местных нормативов градостроительного проект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/отсутств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личие актуализированных Правила землепользования и застройки муниципального образ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/отсутств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 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я  в государственный кадастр недвижимости сведений о границах муниципальных образований и границах населенных пунктов в составе муниципального образования,  территориальных зонах, зонах с особыми условиями использования территор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/отсутств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4: «Использование  и  охрана  земель  на территории сельского поселения муниципального образования  Кинделинский 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Цель 14: «Повышение эффективности использования и охраны земель на территории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сельсовет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Ташлинского района Оренбург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ъяснение норм земельного законодательства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ормление земельных участков (в т.ч. бесхозяйных)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ентаризация зем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5: «Энергосбережение и повышение энергетической эффективности в МО  Кинделинский  сельсовет Ташлинского района Оренбургской области на 2021-2025 годы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ль 15: «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мененных ламп накаливания на энергосберегающ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в  максимальном объеме задач, мероприятий и показателей, предусмотренных муниципальной программой и ее подпрограмм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>Киделин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Направление 16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«Устойчивое развитие территории муниципального образования  Кинделинский  сельсовет»</w:t>
            </w:r>
          </w:p>
        </w:tc>
      </w:tr>
      <w:tr>
        <w:trPr/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ль 16: «Создание комфортных условий жизнедеятельности на территории муниципального образования  Кинделинский  сельсовет»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бъектов социальной сферы, осуществляющих свою деятельность на территории поселени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Направление 17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«</w:t>
            </w:r>
            <w:r>
              <w:rPr/>
              <w:t>«</w:t>
            </w:r>
            <w:r>
              <w:rPr>
                <w:b/>
              </w:rPr>
              <w:t>Реализация инициативного бюджетирования</w:t>
            </w:r>
            <w:r>
              <w:rPr>
                <w:rFonts w:cs="Times New Roman" w:ascii="Times New Roman" w:hAnsi="Times New Roman"/>
                <w:b/>
                <w:sz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5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Style w:val="211pt"/>
                <w:b/>
                <w:b/>
                <w:highlight w:val="yellow"/>
              </w:rPr>
            </w:pPr>
            <w:r>
              <w:rPr>
                <w:rStyle w:val="211pt"/>
                <w:rFonts w:eastAsia="Arial"/>
              </w:rPr>
              <w:t xml:space="preserve">                                                                     </w:t>
            </w:r>
            <w:r>
              <w:rPr>
                <w:rStyle w:val="211pt"/>
                <w:b/>
              </w:rPr>
              <w:t>Цель 17  «Реализация инициативных проектов»</w:t>
            </w:r>
          </w:p>
          <w:p>
            <w:pPr>
              <w:pStyle w:val="Normal"/>
              <w:ind w:hanging="0"/>
              <w:rPr>
                <w:rStyle w:val="211pt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граждения территории кладбища с. Киндел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</w:rPr>
              <w:t xml:space="preserve">Кинделин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администр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598" w:hanging="0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иложение 3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933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«Развитие муниципального образования   Кинделинский  сельсовета Ташлинского района оренбургской области в разных отраслях экономики»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Развитие муниципального образования   Кинделинский  сельсовет Ташлинского района Оренбургской области  в разных отраслях экономики 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"/>
        <w:gridCol w:w="5585"/>
        <w:gridCol w:w="442"/>
        <w:gridCol w:w="416"/>
        <w:gridCol w:w="151"/>
        <w:gridCol w:w="142"/>
        <w:gridCol w:w="671"/>
        <w:gridCol w:w="4006"/>
        <w:gridCol w:w="29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</w:t>
            </w:r>
            <w:r>
              <w:rPr>
                <w:rFonts w:cs="Times New Roman" w:ascii="Times New Roman" w:hAnsi="Times New Roman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</w:rPr>
              <w:t>Функционирование и развитие муниципальной службы муниципального образования  Кинделинский  сельсовет Ташлинского района Оренбургской области» на  2023–2030 год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Style w:val="211pt"/>
                <w:sz w:val="24"/>
                <w:szCs w:val="28"/>
              </w:rPr>
              <w:t>КПМ : 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Создание условий   эффективной деятельности  муниципальной  службы  для содействия социально-экономическому развитию  муниципального образования  Кинделинский  сельсовет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Разработка системы мер, направленных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ршенствование муниципальных правовых актов  по вопросам муниципальной службы,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 xml:space="preserve"> стимулирование добросовестного исполнения обязанностей муниципальной службы на высоком профессиональном уровне.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ффективности работы муниципальных служащих и достижению целей обозначенных в стратегии развития муниципального образования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инделин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овет Ташлин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шность реформирования и развития системы муниципальной служб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Обеспечение устойчивого развития кадрового потенциала и повышения эффективности муниципальной службы, внедрение новых методов планирования, стимулирования и оценки деятельности муниципальных служащи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ть профессиональную муниципальную службу на основе принципов учета и оценки результатов служебной деятельности муниципальных служа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шность реформирования и развития системы муниципальной службы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2: «Управление муниципальными финансами муниципального образования  Кинделинский  сельсовет Ташлинского района Оренбургской области на 2023 – 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211pt"/>
                <w:sz w:val="24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Эффективное и прозрачное управление муниципальными финансами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>
          <w:trHeight w:val="7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70" w:before="0" w:after="255"/>
              <w:ind w:hanging="0"/>
              <w:rPr>
                <w:b w:val="false"/>
                <w:b w:val="false"/>
                <w:sz w:val="22"/>
                <w:szCs w:val="26"/>
              </w:rPr>
            </w:pPr>
            <w:r>
              <w:rPr>
                <w:b w:val="false"/>
                <w:sz w:val="22"/>
                <w:szCs w:val="26"/>
              </w:rPr>
              <w:t>Повышение качества управления бюджетным процессом и эффективности управления муниципальными финансами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left="54" w:right="97" w:hanging="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  <w:szCs w:val="28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759" w:hRule="atLeast"/>
        </w:trPr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равление 3: Управление земельно-имущественным комплексом на территории муниципального образования  Кинделинский  сельсовет Ташлинского район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C00000"/>
              </w:rPr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:</w:t>
            </w:r>
            <w:r>
              <w:rPr>
                <w:rStyle w:val="211pt"/>
                <w:color w:val="C00000"/>
                <w:sz w:val="24"/>
                <w:szCs w:val="28"/>
              </w:rPr>
              <w:t xml:space="preserve"> </w:t>
            </w:r>
            <w:r>
              <w:rPr>
                <w:rStyle w:val="211pt"/>
                <w:color w:val="C00000"/>
                <w:szCs w:val="20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Совершенствование учета имущества эффективное управление и распоряжение объектами муниципальной собственности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ar-SA"/>
              </w:rPr>
              <w:t>3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Учет объектов муниципальной собственности, рациональное и эффективное использования земель и поступления налоговых и неналоговых доходов в бюджет </w:t>
            </w:r>
            <w:r>
              <w:rPr>
                <w:rFonts w:cs="Times New Roman" w:ascii="Times New Roman" w:hAnsi="Times New Roman"/>
                <w:sz w:val="22"/>
              </w:rPr>
              <w:t>от использования и реализации муниципального имущества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является увеличение бюджетных доходов на основе экономического роста и развития неналогового потенц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величение доходной части местного бюдже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4: «Охрана общественного порядка в  муниципальном  образовании   Кинделинский  сельсовет Ташлинского район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211pt"/>
                <w:sz w:val="24"/>
                <w:szCs w:val="28"/>
              </w:rPr>
              <w:t xml:space="preserve">Комплекс процессных мероприятий: </w:t>
            </w:r>
            <w:r>
              <w:rPr>
                <w:rStyle w:val="211pt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Обеспечение общественного порядка на улицах и в общественных местах на территории Кинделинского сельсовета»</w:t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оздание общественных объединений граждан в целях охраны общественного порядка, предотвращение и пресечение правонарушений и преступлений, профилактика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нижение уровня правонарушений и преступлений, совершаемых на улицах и в общественных ме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Times New Roman" w:ascii="Times New Roman" w:hAnsi="Times New Roman"/>
                <w:sz w:val="22"/>
                <w:szCs w:val="26"/>
                <w:lang w:eastAsia="ar-SA"/>
              </w:rPr>
              <w:t>благоприятное воздействие на условия проживания в поселен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5: «Организация и осуществление первичного воинского учета  на территории муниципального образования  Кинделинский  сельсовет Ташлинского района Оренбургской области на 2023-2030 год»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sz w:val="24"/>
                <w:szCs w:val="28"/>
              </w:rPr>
              <w:t>5.1</w:t>
            </w:r>
          </w:p>
          <w:p>
            <w:pPr>
              <w:pStyle w:val="Normal"/>
              <w:ind w:hanging="0"/>
              <w:rPr>
                <w:rStyle w:val="211pt"/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/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Style w:val="211pt"/>
                <w:sz w:val="24"/>
                <w:szCs w:val="28"/>
              </w:rPr>
              <w:t>Комплекс процессных мероприятий: «О</w:t>
            </w:r>
            <w:r>
              <w:rPr>
                <w:rFonts w:cs="Times New Roman" w:ascii="Times New Roman" w:hAnsi="Times New Roman"/>
                <w:color w:val="000000"/>
                <w:sz w:val="22"/>
                <w:szCs w:val="38"/>
                <w:shd w:fill="FFFFFF" w:val="clear"/>
              </w:rPr>
              <w:t>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функционирования системы воинского учета на территории  Кинделинского  сельсовета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беспечение исполнения гражданами воинской обязанности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6: «Развитие системы пожарной  безопасности, безопасности  на  водных  объектах, защиты  населения  от чрезвычайных  ситуаций  и  снижения  рисков  их  возникновения на  территории   Кинделинского  сельсовета  на 2023-2030 год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211pt"/>
                <w:sz w:val="24"/>
                <w:szCs w:val="28"/>
              </w:rPr>
              <w:t xml:space="preserve">Комплекс процессных мероприятий: </w:t>
            </w:r>
            <w:r>
              <w:rPr>
                <w:rStyle w:val="211pt"/>
                <w:color w:val="000000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Повышение готовности населения к действиям в случае чрезвычайных ситуаций и пожарной безопасности, снижение риска чрезвычайных ситуаций природного и техногенного характера»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6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учение  населения  в  области 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резвычайных  ситуаций, </w:t>
            </w:r>
            <w:r>
              <w:rPr>
                <w:rFonts w:cs="Times New Roman" w:ascii="Times New Roman" w:hAnsi="Times New Roman"/>
                <w:szCs w:val="28"/>
              </w:rPr>
              <w:t>информирования  и  оповещения 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ижение  количества  пожаров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нижение  общего  количества  пожаров и материальных  потерь, сокращение  времени  реагирования  на  чрезвычайные  ситуации, связанные  с  пожарами 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6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, установление периода купального сезона, создание условий для безопасного отдыха населения в период купального сезона. Организация контроля за состоянием мест массового отдыха людей на водных объектах находящихся на территории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  общего  количества  пожаров и материальных  потерь, сокращение  времени  реагирования  на  чрезвычайные  ситуации, связанные  с  пожарами 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7: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211pt"/>
                <w:sz w:val="24"/>
                <w:szCs w:val="28"/>
              </w:rPr>
              <w:t xml:space="preserve">Комплекс процессных </w:t>
            </w:r>
            <w:r>
              <w:rPr>
                <w:rStyle w:val="211pt"/>
                <w:color w:val="000000"/>
                <w:sz w:val="24"/>
                <w:szCs w:val="28"/>
              </w:rPr>
              <w:t>мероприятий: «</w:t>
            </w:r>
            <w:r>
              <w:rPr>
                <w:rFonts w:cs="Times New Roman" w:ascii="Times New Roman" w:hAnsi="Times New Roman"/>
                <w:shd w:fill="FFFFFF" w:val="clear"/>
              </w:rPr>
              <w:t>Развитие транспортной инфраструктуры муниципального образования для удовлетворения потребностей населения и повышения уровня безопасности дорожного движ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ункционирования автомобильных дорог общего пользования</w:t>
            </w:r>
            <w:r>
              <w:rPr>
                <w:color w:val="000000"/>
                <w:sz w:val="24"/>
                <w:szCs w:val="24"/>
              </w:rPr>
              <w:t>, капитальный и текущий ремонт для п</w:t>
            </w:r>
            <w:r>
              <w:rPr>
                <w:sz w:val="24"/>
                <w:szCs w:val="24"/>
              </w:rPr>
              <w:t>овышение уровня безопасности дорожного движения в сельском поселении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иоритетными направления развития транспортной инфраструктуры являются капитальный ремонт дорог и реконструкция сооружений на них, развитие дорожного сервиса на территории сельского поселе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аварийности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13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«Развитие системы  градорегулирования 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</w:rPr>
              <w:t>Развитие и эффективное функционирование системы градорегулирования»</w:t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>
          <w:trHeight w:val="7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rStyle w:val="FontStyle211"/>
                <w:rFonts w:cs="Times New Roman"/>
              </w:rPr>
              <w:t>определение стратегии градостроительного планирования территории муниципального образования;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и эффективное функционирование системы градо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>
          <w:trHeight w:val="91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2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енный кадастр недвижимости.</w:t>
            </w:r>
          </w:p>
          <w:p>
            <w:pPr>
              <w:pStyle w:val="Subtitle"/>
              <w:rPr>
                <w:rStyle w:val="FontStyle211"/>
                <w:rFonts w:ascii="Times New Roman" w:hAnsi="Times New Roman" w:cs="Times New Roman"/>
                <w:bCs/>
                <w:lang w:eastAsia="en-US"/>
              </w:rPr>
            </w:pPr>
            <w:r>
              <w:rPr>
                <w:sz w:val="24"/>
                <w:szCs w:val="24"/>
              </w:rPr>
              <w:t xml:space="preserve">цифровизация документов по </w:t>
            </w:r>
            <w:r>
              <w:rPr>
                <w:bCs/>
                <w:sz w:val="24"/>
                <w:szCs w:val="24"/>
                <w:lang w:eastAsia="en-US"/>
              </w:rPr>
              <w:t>градостроительному  зонированию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211"/>
                <w:rFonts w:cs="Times New Roman" w:ascii="Times New Roman" w:hAnsi="Times New Roman"/>
                <w:szCs w:val="28"/>
              </w:rPr>
              <w:t>архитектурно-планировочной организации функционального зонирования территории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3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Style w:val="FontStyle211"/>
                <w:rFonts w:cs="Times New Roman"/>
              </w:rPr>
              <w:t>определение ресурсного потенциала территории и рационального природопользования;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4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Style w:val="FontStyle211"/>
                <w:rFonts w:cs="Times New Roman"/>
              </w:rPr>
              <w:t>выбор оптимального решения архитектурно-планировочной организации функционального зонирования территории поселения;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и принятие муниципальных правовых актов в сфере градостро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5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Style w:val="FontStyle211"/>
                <w:rFonts w:cs="Times New Roman"/>
              </w:rPr>
              <w:t xml:space="preserve">внесение сведений о границах </w:t>
            </w:r>
            <w:r>
              <w:rPr>
                <w:sz w:val="24"/>
                <w:szCs w:val="24"/>
              </w:rPr>
              <w:t>муниципального образования, населенных пунктов, функциональных и территориальных зон поселений, зон с особыми условиями использования территори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211"/>
                <w:rFonts w:cs="Times New Roman" w:ascii="Times New Roman" w:hAnsi="Times New Roman"/>
                <w:szCs w:val="28"/>
              </w:rPr>
              <w:t>качественное и количественное развитее жилищного фонд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6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rStyle w:val="FontStyle211"/>
                <w:rFonts w:cs="Times New Roman"/>
              </w:rPr>
              <w:t>подготовка землеустроительного дела и карты (плана) границ населенных пунктов, расположенных в границах поселения;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цифровизация документов по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радостроительному  зонир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7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Style w:val="FontStyle211"/>
                <w:rFonts w:cs="Times New Roman"/>
              </w:rPr>
              <w:t>качественное и количественное развитее жилищного фонда поселения;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сельского поселения документами территориального пла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rStyle w:val="FontStyle211"/>
                <w:rFonts w:cs="Times New Roman" w:ascii="Times New Roman" w:hAnsi="Times New Roman"/>
                <w:sz w:val="22"/>
                <w:szCs w:val="20"/>
              </w:rPr>
              <w:t xml:space="preserve">приведение документов </w:t>
            </w:r>
            <w:r>
              <w:rPr>
                <w:rFonts w:cs="Times New Roman" w:ascii="Times New Roman" w:hAnsi="Times New Roman"/>
                <w:bCs/>
                <w:sz w:val="22"/>
                <w:szCs w:val="20"/>
                <w:lang w:eastAsia="en-US"/>
              </w:rPr>
              <w:t>территориального планирования и градостроительного зонирования  в цифровой формат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правление 8: «Комплексное развитие жилищно-коммунального хозяйства  Кинделинского  сельсовета Ташлинского района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ведение коммунальной инфраструктуры в соответствии со стандартами качества, обеспечивающими комфортные условия проживания населения Кинделинского сельсовета Ташлинского района Оренбургской области »</w:t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</w:tabs>
              <w:suppressAutoHyphens w:val="true"/>
              <w:autoSpaceDE w:val="true"/>
              <w:snapToGrid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комфортные условия проживания населения муниципального образования, улучшить качества предоставляемых жилищно-коммунальных услуг;</w:t>
            </w:r>
          </w:p>
          <w:p>
            <w:pPr>
              <w:pStyle w:val="Normal"/>
              <w:widowControl/>
              <w:tabs>
                <w:tab w:val="clear" w:pos="708"/>
                <w:tab w:val="left" w:pos="510" w:leader="none"/>
              </w:tabs>
              <w:suppressAutoHyphens w:val="true"/>
              <w:autoSpaceDE w:val="tru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аварийности коммунальной инфраструктур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</w:tabs>
              <w:suppressAutoHyphens w:val="true"/>
              <w:autoSpaceDE w:val="tru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 внебюджетных источников для модернизации объектов коммунальной инфраструктуры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ю уровня социального и 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</w:t>
            </w:r>
            <w:r>
              <w:rPr>
                <w:rFonts w:cs="Times New Roman" w:ascii="Times New Roman" w:hAnsi="Times New Roman"/>
              </w:rPr>
              <w:t xml:space="preserve">  сельсовет, созданию благоприятной среды проживания населения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аварийности коммунальной инфраструктуры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9: «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Благоустройство территории  Кинделинского  сельсовета  на 2023-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</w:rPr>
              <w:t>Планирование и организация работ по вопросам улучшения благоустройства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боты по озеленению, обустройство детских игровых площадок, мест отдых, 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содержание мест захоро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жителей физических и юридических лиц к участию в решении проблем благоустройства и повышения их отношения к чистоте и порядку.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ультуры поведения жителей, научить бережное отношение к элементам благоустройства, привлечь жителей к участию в  работах по благоустройству, санитарному и гигиеническому содержанию прилегающ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3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оздоровление санитарной экологической обстановки в местах санкционированного размещения ТБО, ликвидация свалок бытового мусора, выполнить зачистки, обваловать, оградить, обустроить подъездные пути 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ый эффект на санитарно-эпидемиологическую обстановку, предотвращение угрозы жизни и безопасности граждан,  повышение уровня их комфортного про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0: «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Ташлинского района Оренбургской области на  2023–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: «Профилактика действий направленные для защиты населения от а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лкоголизма, наркомании, токсикома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антинаркотической направленности общества и формирование антинаркотического мышления у детей и подро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комплексные меры противодействия незаконному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обороту наркотиков на территории муниципального образования, в первую очередь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направленные на профилактику указан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обществе нетерпимости к употреблению наркотических веществ;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сырьевой базы для производства наркотиков.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Алкоголизм, наркомания, токсикомания представляют собой серьезную угрозу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для здоровья населения, особенно быстро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происходит распространение наркотиков, психотропных и одурманивающих веществ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в молодежной и подростковой сре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ликвидация незаконных посевов используемых для изготовления наркотических средств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1: «Развитие культуры в  муниципальном образовании   Кинделинский  сельсовет Ташлинского района Оренбургской области на 2023 – 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: «Внедрение культуры в 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Ответственный за реализацию: Администрация  Кинделинский  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сохранение наиболее самобытных коллективов художественного творчества, отдельных исполнителей, одаренных детей, сохранение и развитие материально-технической и информационной инфраструктуры учреждений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силению роли культуры в сельском поселении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2: «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Развитие физической культуры и спорта в муниципальном образовании  Кинделинский  сельсовет  на 2023 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8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>Формирование здорового образа жизни»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>сельсовет Ташлинского района Оренбургской област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left="72" w:right="78" w:hanging="0"/>
              <w:rPr/>
            </w:pPr>
            <w:r>
              <w:rPr/>
              <w:t>улучшение качества процесса оздоровления и физического воспитания, мотивации к регулярным занятиям физической культурой и спортом оздоровительной и профилактической работы с детьми, подростками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физической культуры и спорта является физическое воспитание детей, подростков и молодежи, что способствует решению многих важных проблем, таких как: улучшение здоровья населения, увеличение продолжительности жизни и ее качества, профилактика правонаруше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количества детей и подростков, привлеченных к занятиям физической культурой и спортом, увеличение количества граждан, занимающихся физической культурой и спортом,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финансовое обеспечение физической культуры и спорта в поселении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ки, улучшения здоровья, но и на поведение человека в быту, трудовом коллективе, на формирование личности и межличностны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количества участников физкультурно-спортивных мероприятий.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4: «Использование  и  охрана  земель  на территории сельского поселения муниципального образования  Кинделинский  сельсовет Ташлинского района Оренбургской области на 2023-2030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>повышение экологической безопасности населения и качества его жизни»</w:t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инвентаризации земель для повышения эффективности использования и охраны земель, сохранение и восстановление зеленых насаждений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Охрана земель только тогда может быть эффективной, когда обеспечивается рациональное земле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и эффективное использование и охрана земель, повышение экологической безопасности населения и качества его жизни, а также увеличению налогооблагаемой базы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ие 15: «Энергосбережение и повышение энергетической эффективности в МО  Кинделинский  сельсовет Ташлинского района Оренбургской области на 2021-2025 годы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>энергоэффективность»</w:t>
            </w:r>
          </w:p>
        </w:tc>
      </w:tr>
      <w:tr>
        <w:trPr/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при производстве, передаче и потреблении энергетических ресурсов в  Кинделинском  сельсовете, создание условий для перевода экономики и бюджетной сферы муниципального образования на энергосберегающий путь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энергоресурсов и их эффективное использование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 энергетической эффективности в здании администрации и уличного освещения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ёта на линиях уличного освещения по населённым пункта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на ламп накаливания на энергосберегающие как в зданиях администрации, так и на линиях уличного освещения в населённых пункта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 в здании администрации на тепло сберегающие пак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энергоресурсов и их эффективное использование 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Направление 16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«Устойчивое развитие территории муниципального образования  Кинделинский  сельсовет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color w:val="000000"/>
                <w:sz w:val="24"/>
                <w:szCs w:val="24"/>
              </w:rPr>
              <w:t xml:space="preserve">Комплекс процессных мероприятий «создание </w:t>
            </w:r>
            <w:r>
              <w:rPr>
                <w:rFonts w:cs="Times New Roman" w:ascii="Times New Roman" w:hAnsi="Times New Roman"/>
              </w:rPr>
              <w:t>комфортных условий жизнедеятельности»</w:t>
            </w:r>
          </w:p>
        </w:tc>
      </w:tr>
      <w:tr>
        <w:trPr/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Кинделинский </w:t>
            </w:r>
            <w:r>
              <w:rPr>
                <w:rStyle w:val="211pt"/>
                <w:color w:val="000000"/>
                <w:szCs w:val="28"/>
              </w:rPr>
              <w:t xml:space="preserve"> сельсовет Ташлинского района Оренбургской области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8"/>
              </w:rPr>
            </w:pPr>
            <w:r>
              <w:rPr>
                <w:rStyle w:val="211pt"/>
                <w:color w:val="000000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1.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номической сферы поселения, развитие малого и среднего предпринимательства на территории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ащивание социально-экономического потенциала населения также не возможно без реализации ряда мер по поддержке в развитии сферы агропромышленного комплекса, а так же сферы малого и среднего предпринимательств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ачества жизни населения, проживающего на территории сельского поселения. </w:t>
            </w:r>
          </w:p>
        </w:tc>
      </w:tr>
      <w:tr>
        <w:trPr>
          <w:trHeight w:val="14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2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для населения  инфраструктурных условий в сельской местности, развитие социальной сферы сель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я благосостояния и качества жизни населения на территор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ачества жизни населения, проживающего на территории сельского поселения. </w:t>
            </w:r>
          </w:p>
        </w:tc>
      </w:tr>
      <w:tr>
        <w:trPr>
          <w:trHeight w:val="570" w:hRule="atLeast"/>
        </w:trPr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Направление 17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«</w:t>
            </w:r>
            <w:r>
              <w:rPr>
                <w:b/>
              </w:rPr>
              <w:t>Реализация инициативного бюджет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211pt"/>
              </w:rPr>
              <w:t>Приоритетный проект № 1 «Реализация инициативных проектов»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lang w:bidi="ru-RU"/>
              </w:rPr>
            </w:pPr>
            <w:r>
              <w:rPr/>
              <w:t>»</w:t>
            </w:r>
          </w:p>
        </w:tc>
      </w:tr>
      <w:tr>
        <w:trPr>
          <w:trHeight w:val="16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211pt"/>
                <w:szCs w:val="28"/>
              </w:rPr>
              <w:t>Ответственный за реализацию: Администрация Кинделинский</w:t>
            </w:r>
            <w:r>
              <w:rPr>
                <w:szCs w:val="28"/>
              </w:rPr>
              <w:t xml:space="preserve"> сельсовет Ташлинского рай</w:t>
            </w:r>
            <w:r>
              <w:rPr>
                <w:rStyle w:val="211pt"/>
                <w:szCs w:val="28"/>
              </w:rPr>
              <w:t>она Оренбургской област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ышение уровня обустройства населенных пунктов, расположенных в сельской местност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азличных групп населения, активизация участия граждан, проживающих в сельской местности, в реализации общественно значим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ачества жизни населения, проживающего на территории сельского поселения.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right="-598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933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« Развитие  муниципального образования  Кинделинский  сельсовет  Ташлинского района  Оренбургской области  в разных отраслях экономики »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Style2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мероприятий (результат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витие муниципального образования  Кинделинский  сельсовет Ташлинского района Оренбургской области   в разных отраслях экономики 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276"/>
        <w:gridCol w:w="1062"/>
        <w:gridCol w:w="791"/>
        <w:gridCol w:w="716"/>
        <w:gridCol w:w="754"/>
        <w:gridCol w:w="753"/>
        <w:gridCol w:w="750"/>
        <w:gridCol w:w="750"/>
        <w:gridCol w:w="763"/>
        <w:gridCol w:w="898"/>
        <w:gridCol w:w="1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     </w:t>
            </w:r>
            <w:r>
              <w:rPr>
                <w:rFonts w:cs="Times New Roman" w:ascii="Times New Roman" w:hAnsi="Times New Roman"/>
                <w:color w:val="22272F"/>
              </w:rPr>
              <w:t>N</w:t>
            </w:r>
          </w:p>
          <w:p>
            <w:pPr>
              <w:pStyle w:val="Normal"/>
              <w:ind w:left="-142" w:firstLine="283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мероприятия (результ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33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а измер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азовое значение</w:t>
            </w:r>
          </w:p>
        </w:tc>
        <w:tc>
          <w:tcPr>
            <w:tcW w:w="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</w:rPr>
              <w:t>Значения мероприятия (результата) по год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вязь с комплексной программ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112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85"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21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: </w:t>
            </w:r>
            <w:r>
              <w:rPr>
                <w:rFonts w:cs="Times New Roman" w:ascii="Times New Roman" w:hAnsi="Times New Roman"/>
                <w:b/>
                <w:sz w:val="22"/>
              </w:rPr>
              <w:t>Функционирование и развитие муниципальной службы муниципального образования   Кинделинский  сельсовет Ташлинского района Оренбургской области» на  2023–2030 г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Style w:val="211pt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Создание условий   эффективной деятельности  муниципальной  службы  для содействия социально-экономическому развитию  муниципального образования  Кинделинский   сельсове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Совершенствование муниципальных правовых актов  по вопросам муниципальной службы;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</w:t>
            </w:r>
            <w:r>
              <w:rPr>
                <w:rFonts w:cs="Times New Roman" w:ascii="Times New Roman" w:hAnsi="Times New Roman"/>
              </w:rPr>
              <w:t>Доля устраненных из числа  выявленных нарушений муниципальных правовых актов  в сфере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2:: Создание условий для осуществления деятельности муниципальных служащих в администрации муниципального образования  Кинделинский сельсовет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</w: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чих мест соответствующих нормам и требованиям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Совершенствование системы управления муниципальной службой и повышение квалификации муниципальных служащих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: «</w:t>
            </w:r>
            <w:r>
              <w:rPr>
                <w:rFonts w:cs="Times New Roman" w:ascii="Times New Roman" w:hAnsi="Times New Roman"/>
              </w:rPr>
              <w:t xml:space="preserve">Доля муниципальных служащих, прошедших повышение квалифик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 </w:t>
            </w:r>
            <w:r>
              <w:rPr>
                <w:rFonts w:cs="Times New Roman" w:ascii="Times New Roman" w:hAnsi="Times New Roman"/>
              </w:rPr>
              <w:t xml:space="preserve">муниципальных служащих, прошедших повышение квалификации 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чел.</w:t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Создание стимулов, способствующих сохранению высококвалифицированного кадрового состава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:  </w:t>
            </w:r>
            <w:r>
              <w:rPr>
                <w:rFonts w:cs="Times New Roman" w:ascii="Times New Roman" w:hAnsi="Times New Roman"/>
              </w:rPr>
              <w:t>Доля муниципальных служащих имеющих стаж работы свыше 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 </w:t>
            </w:r>
            <w:r>
              <w:rPr>
                <w:rFonts w:cs="Times New Roman" w:ascii="Times New Roman" w:hAnsi="Times New Roman"/>
              </w:rPr>
              <w:t>муниципальных служащих имеющих стаж работы свыше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че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5: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тиводействие корруп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8F8F8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Количество выявленных нарушений муниципальных правовых актов 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количество проведенных мероприятий по выявлению 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е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2: </w:t>
            </w:r>
            <w:r>
              <w:rPr>
                <w:rFonts w:cs="Times New Roman" w:ascii="Times New Roman" w:hAnsi="Times New Roman"/>
                <w:b/>
              </w:rPr>
              <w:t>«Управление муниципальными финансами муниципального образования  Кинделинский  сельсовет Ташлинского района Оренбургской области на 2023 – 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Эффективное и прозрачное управление муниципальными финансами»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Обеспечение внутреннего муниципального финансового контро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9" w:firstLine="78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ля расходов бюджета  муниципального образования  Кинделинский  сельсовет, включенных в реестр расходных обязательств, в сумм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9" w:firstLine="72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2:  </w:t>
            </w:r>
            <w:r>
              <w:rPr>
                <w:rFonts w:cs="Times New Roman" w:ascii="Times New Roman" w:hAnsi="Times New Roman"/>
              </w:rPr>
              <w:t>Эффективность управления кредиторской задолженностью (отношение просроченной кредиторской задолженности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ind w:left="-779" w:firstLine="72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3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е кассовых выплат показателям сводной бюджетной росписи район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2: Обеспечение внешнего муниципального финансового контроля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Размещение информации о процессе организации и исполне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информация о процессе организации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да/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2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дельный вес проведенных контрольных </w:t>
              <w:br/>
              <w:t>и экспертно-аналитических мероприятий использования средств бюджета поселения к числу запланированных мероприят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>Направление (программа) 3</w:t>
            </w:r>
            <w:r>
              <w:rPr>
                <w:rFonts w:cs="Times New Roman" w:ascii="Times New Roman" w:hAnsi="Times New Roman"/>
                <w:b/>
              </w:rPr>
              <w:t xml:space="preserve">: «Управление земельно-имущественным комплексом на территории 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муниципального  образования </w:t>
            </w:r>
            <w:r>
              <w:rPr>
                <w:rFonts w:cs="Times New Roman" w:ascii="Times New Roman" w:hAnsi="Times New Roman"/>
                <w:b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b/>
              </w:rPr>
              <w:t xml:space="preserve"> Ташлинского района Оренбургской области на  2023–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Style w:val="211pt"/>
                <w:color w:val="C00000"/>
                <w:szCs w:val="20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Совершенствование учета имущества эффективное управление и распоряжение объектами муниципальной собственности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«Обеспечение полного учета муниципального имущества и земельных ресурсов поселения и оформление права муниципальной собственности на ни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Доля зарегистрированных объектов муниципальной собственности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2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величение доходов местного бюджета от использования муниципального имущества и земельных ресурсов»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Прирост доходов местного бюджета от сдачи в аренду и реализации  муниципального имущества и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 сельского поселения»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8F8F8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Количество объектов муниципального имущества  списанных с баланса муниципалитета по причине морального и физического изн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содержание объектов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Е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4: 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  <w:b/>
              </w:rPr>
              <w:t xml:space="preserve">Кинделинский 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b/>
              </w:rPr>
              <w:t xml:space="preserve"> Ташлинского района Оренбургской области на  2023–2030 год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омплекс процессных мероприятий </w:t>
            </w:r>
            <w:r>
              <w:rPr>
                <w:rStyle w:val="211pt"/>
                <w:szCs w:val="20"/>
              </w:rPr>
              <w:t>«Обеспечение общественного порядка на улицах и в общественных местах на территории Кинделинского сельсовет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«Нормативно-правовое обеспечение деятельности народных дружинников по охране общественного поряд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нормативно правовое обеспечение деятельности образ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 xml:space="preserve">Количество принятых нормативно правовых актов по обеспечению деятельности народных дружинников по охране общественного поря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2:  создание условий для привлечения граждан в народных дружинники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количество населения, привлекаемого к охране общественного поряд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населения, привлекаемого к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Че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адача3: Обеспечение  деятельности народных дружин 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 снижение количества правонарушений и преступлений, совершаемых на улицах и в общественных мес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5 </w:t>
            </w:r>
            <w:r>
              <w:rPr>
                <w:rFonts w:cs="Times New Roman" w:ascii="Times New Roman" w:hAnsi="Times New Roman"/>
                <w:b/>
              </w:rPr>
              <w:t>«Организация и осуществление первичного воинского учета  на территории муниципального образования Кинделинский  сельсовет Ташлинского района Оренбургской области на 2023-2030 год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омплекс процессных мероприятий </w:t>
            </w:r>
            <w:r>
              <w:rPr>
                <w:rStyle w:val="211pt"/>
                <w:szCs w:val="28"/>
              </w:rPr>
              <w:t>«О</w:t>
            </w:r>
            <w:r>
              <w:rPr>
                <w:rFonts w:cs="Times New Roman" w:ascii="Times New Roman" w:hAnsi="Times New Roman"/>
                <w:color w:val="000000"/>
                <w:sz w:val="22"/>
                <w:szCs w:val="38"/>
                <w:shd w:fill="FFFFFF" w:val="clear"/>
              </w:rPr>
              <w:t>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1: </w:t>
            </w:r>
            <w:r>
              <w:rPr>
                <w:rFonts w:cs="Times New Roman" w:ascii="Times New Roman" w:hAnsi="Times New Roman"/>
                <w:bCs/>
              </w:rPr>
              <w:t>Создание условий для обеспечения деятельности военно-учетного стола в администрации муниципального образования Калининский сельсовет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Уровень обеспеченности материально-технического и финансово-хозяйственного обеспечения деятельности</w:t>
              <w:br/>
              <w:t xml:space="preserve">расходов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2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необходимого уровня организации воинского учета и бронирования граждан, пребывающих в запасе,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3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хранности сведений, составляющих государственную тайну, в ходе разработки и проведения мероприятий по мобилизационной подгото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4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тепень информирования военно-обязанных граждан необходимыми сведениям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е на воинский учет граждан, обязанных состоять на воинском учете, и снятие с воинского учета граждан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Style w:val="211pt"/>
              </w:rPr>
              <w:t xml:space="preserve">Направление (программа) 6: </w:t>
            </w:r>
            <w:r>
              <w:rPr>
                <w:rFonts w:cs="Times New Roman" w:ascii="Times New Roman" w:hAnsi="Times New Roman"/>
                <w:b/>
                <w:sz w:val="22"/>
              </w:rPr>
              <w:t>«Развитие системы пожарной  безопасности, безопасности  на  водных  объектах, защиты  населения  от чрезвычайных  ситуаций  и  снижения  рисков  их  возникновения на  территории   Кинделинского  сельсовета  на 2023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омплекс процессных мероприятий </w:t>
            </w:r>
            <w:r>
              <w:rPr>
                <w:rStyle w:val="211pt"/>
                <w:color w:val="000000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Повышение готовности населения к действиям в случае чрезвычайных ситуаций и пожарной безопасности, снижение риска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bCs/>
              </w:rPr>
              <w:t>Развитие системы гражданской оборо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Доля населенных пунктов муниципального образования, оснащенных исправной системой опо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техническое обслуживание систем оповещ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одготовки населения по гражданской обор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 для  населения по гражданской обор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3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Предупреждение и ликвидация чрезвычайных ситуаций природного и техногенного характера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Изготовленние агитационных материалов в виде листовок для населения о действиях в случае возникновения чрезвычайной ситу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агитационных материалов для населения о действиях в случае возникновения чрезвычай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информирование 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средств индивиду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3:</w:t>
            </w:r>
            <w:r>
              <w:rPr>
                <w:rFonts w:cs="Times New Roman" w:ascii="Times New Roman" w:hAnsi="Times New Roman"/>
                <w:bCs/>
              </w:rPr>
              <w:t xml:space="preserve"> «Обеспечение безопасности людей на водных объектах»</w:t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памяток по предупреждению несчастных случаев на водных объект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изготовленных и распространенных памяток по предупреждению несчастных случаев на водных объект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программа) 7: </w:t>
            </w:r>
            <w:r>
              <w:rPr>
                <w:rFonts w:cs="Times New Roman" w:ascii="Times New Roman" w:hAnsi="Times New Roman"/>
                <w:b/>
                <w:sz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Style w:val="211pt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  <w:shd w:fill="FFFFFF" w:val="clear"/>
              </w:rPr>
              <w:t>Развитие транспортной инфраструктуры муниципального образования для удовлетворения потребностей населения и повышения уровня безопасности дорожного движе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е содержание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хническое обслуживание дорог местного значения (расчистка, профилирование, грейдерование, и др.)</w:t>
            </w:r>
          </w:p>
          <w:p>
            <w:pPr>
              <w:pStyle w:val="Normal"/>
              <w:ind w:firstLine="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2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безопасности дорожного движения в сельском поселении»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1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и установка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ных и установленных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2: </w:t>
            </w:r>
            <w:r>
              <w:rPr>
                <w:rFonts w:cs="Times New Roman" w:ascii="Times New Roman" w:hAnsi="Times New Roman"/>
                <w:color w:val="000000"/>
              </w:rPr>
              <w:t>Освещение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3: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4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</w:t>
            </w:r>
            <w:r>
              <w:rPr>
                <w:rFonts w:cs="Times New Roman" w:ascii="Times New Roman" w:hAnsi="Times New Roman"/>
              </w:rPr>
              <w:t>приведению пешеходных переходов в соответствии требованиям стандартов, норм и правил в области обеспечения безопасности дорожного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проведенных мероприятий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3 Мероприятия по капитальному ремонту и ремонту улично-дорожной сети в границах поселени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8F8F8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1 </w:t>
            </w:r>
          </w:p>
          <w:p>
            <w:pPr>
              <w:pStyle w:val="Normal"/>
              <w:ind w:firstLine="47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сыпка и ямочный ремонт автомобильных дорог местного зна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улично-дорожной сети и искусственных сооружений на них  в границах населенного пунк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8: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«Комплексное развитие жилищно-коммунального хозяйства  Кинделинский  сельсовета Ташлинского района Оренбургской области на 2023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1pt"/>
                <w:color w:val="00000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ведение коммунальной инфраструктуры в соответствии со стандартами качества, обеспечивающими комфортные условия проживания населения Кинделинского сельсовета Ташлинского района Оренбургской обла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«</w:t>
            </w:r>
            <w:r>
              <w:rPr>
                <w:rFonts w:cs="Times New Roman" w:ascii="Times New Roman" w:hAnsi="Times New Roman"/>
                <w:bCs/>
              </w:rPr>
              <w:t>Содержание и обслуживание, капитальный ремонт</w:t>
            </w:r>
            <w:r>
              <w:rPr>
                <w:rFonts w:cs="Times New Roman" w:ascii="Times New Roman" w:hAnsi="Times New Roman"/>
              </w:rPr>
              <w:t xml:space="preserve"> объектов  коммунальной инфраструктуры сельского поселения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«Капитальный ремонт  сетей наружного водоснабжения  по ул. Братьев Пустовитовых  с заменой водонапорной башни. в с. Кинделя , Ташлинского района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(реконструированных)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объектов коммунальной инфраструктуры муниципальной собствен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(реконструированных)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2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щение с твердыми бытовыми отходами на территории  Кинделинского  сельского поселения»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Обустройство мест (площадок) накопления ТБО на территории  Кинделин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строенных мест (площадок) накопления ТБО на территории Кинделин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3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ение права муниципальной собственности на бесхозяйные объекты коммунальной инфраструктуры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ение   объектов коммунальной инфраструктуры на территории сельского поселения, оформление необходимых документов (кадастрового паспорта, технического плана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 оформленных, в собственность муниципального образования,  объектов коммунальной инфраструктуры на территории сельского поселен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4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9: </w:t>
            </w:r>
            <w:r>
              <w:rPr>
                <w:rFonts w:cs="Times New Roman" w:ascii="Times New Roman" w:hAnsi="Times New Roman"/>
                <w:b/>
                <w:sz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Благоустройство территории  Кинделинского  сельсовета  на 2023-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ПМ </w:t>
            </w:r>
            <w:r>
              <w:rPr>
                <w:rStyle w:val="211pt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Планирование и организация работ по вопросам улучшения благоустройств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Организация уличного  освещ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Содержание уличного 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 замененных ламп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ичного 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2: Озеленение территорий  общего пользования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еющихся зеленых насаждений (садов, клумб, цветников) 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шт</w:t>
            </w:r>
            <w:r>
              <w:rPr/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3: Содержание мест захоронения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(результат) 1: </w:t>
            </w:r>
            <w:r>
              <w:rPr>
                <w:rFonts w:cs="Times New Roman" w:ascii="Times New Roman" w:hAnsi="Times New Roman"/>
              </w:rPr>
              <w:t>Содержание ремонт благоустройство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благоустроенных мест массового захоронения (курганы, братские могилы и т.д)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4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8F8F8" w:val="clear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4: </w:t>
            </w:r>
            <w:r>
              <w:rPr>
                <w:rFonts w:cs="Times New Roman" w:ascii="Times New Roman" w:hAnsi="Times New Roman"/>
              </w:rPr>
              <w:t>Прочие мероприятия по благоустройству территорий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8F8F8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ероприятие (результат) 1</w:t>
            </w:r>
          </w:p>
          <w:p>
            <w:pPr>
              <w:pStyle w:val="Normal"/>
              <w:ind w:firstLine="47"/>
              <w:rPr/>
            </w:pPr>
            <w:r>
              <w:rPr>
                <w:rFonts w:cs="Times New Roman" w:ascii="Times New Roman" w:hAnsi="Times New Roman"/>
              </w:rPr>
              <w:t>Уничтожение  сорной растительности</w:t>
            </w:r>
            <w:r>
              <w:rPr>
                <w:rFonts w:cs="Times New Roman" w:ascii="Times New Roman" w:hAnsi="Times New Roman"/>
                <w:color w:val="22272F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обкошенной территории поселения от сорной раст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расчистка территории  мест складирования ТБО (обваловка сва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расчищенной территории  мест складирования ТБО (обваловка сва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санитарно-эпидемиологические обследования источников питьев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ероприятие (результат)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оборудование скважин питьевой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скважин питьевой воды. Протяженность ограждений охранных зон источников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0: </w:t>
            </w:r>
            <w:r>
              <w:rPr>
                <w:rFonts w:cs="Times New Roman" w:ascii="Times New Roman" w:hAnsi="Times New Roman"/>
                <w:b/>
                <w:sz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Ташлинского района Оренбургской области на  2023–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Style w:val="211pt"/>
                <w:szCs w:val="28"/>
              </w:rPr>
              <w:t>Комплекс процессных мероприятий: «Профилактика действий направленные для защиты населения от а</w:t>
            </w:r>
            <w:r>
              <w:rPr>
                <w:rFonts w:eastAsia="Calibri" w:cs="Times New Roman" w:ascii="Times New Roman" w:hAnsi="Times New Roman"/>
                <w:szCs w:val="28"/>
                <w:shd w:fill="FFFFFF" w:val="clear"/>
                <w:lang w:eastAsia="en-US"/>
              </w:rPr>
              <w:t>лкоголизма, наркомании, токсикома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Организация и проведение мероприятий направленных на формирования антинаркотического мышления у детей и подро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 распространение в образовательных учреждений календарей содержащих информацию антинаркотического содерж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4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изготовленных и распространенных  в образовательных учреждений календарей содержащих информацию антинаркотического содерж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2: Реализация мероприятий на территории поселения по формированию нетерпимости в обществе к наркотикам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создание уголков содержащих информацию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созданных уголков содержащих информацию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3:</w:t>
            </w:r>
            <w:r>
              <w:rPr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ротиводействие распространению и обороту наркотических веществ на территории поселения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лощадь уничтоженных незаконных посевов используемых для изготовления наркотических </w:t>
            </w:r>
            <w:r>
              <w:rPr/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1: </w:t>
            </w:r>
            <w:r>
              <w:rPr>
                <w:rFonts w:cs="Times New Roman" w:ascii="Times New Roman" w:hAnsi="Times New Roman"/>
                <w:b/>
                <w:sz w:val="22"/>
              </w:rPr>
              <w:t>«Развитие культуры в  муниципальном образовании   Кинделинский  сельсовет Ташлинского района Оренбургской области на 2023 – 2030 год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омплекс процессных мероприятий </w:t>
            </w:r>
            <w:r>
              <w:rPr>
                <w:rStyle w:val="211pt"/>
                <w:szCs w:val="28"/>
              </w:rPr>
              <w:t>«Внедрение культуры в поселени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Создание условий для развития и организации культурного досуга и библиотечного обслуживания населения сельского поселе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 организации культурного досуга и библиотечного обслуживания населения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йонных, областных конкурсов (фестивалей), в которых сельское поселение приняло 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матических мероприятий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вновь приобретенного книжного фонда, периодических из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Создание условий для развития и организации культурного досуга и библиотечного обслуживания населения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ых сценических костю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мероприятий по текущему содержанию имущества </w:t>
            </w:r>
            <w:r>
              <w:rPr>
                <w:rFonts w:eastAsia="Calibri" w:cs="Times New Roman" w:ascii="Times New Roman" w:hAnsi="Times New Roman"/>
              </w:rPr>
              <w:t>в отношении объектов клубно-библиотечной систем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одпрограмма) 12: </w:t>
            </w:r>
            <w:r>
              <w:rPr>
                <w:rFonts w:cs="Times New Roman" w:ascii="Times New Roman" w:hAnsi="Times New Roman"/>
                <w:b/>
                <w:sz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Развитие физической культуры и спорта в муниципальном образовании  Кинделинский  сельсовет  на 2023 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омплекс процессных мероприятий «</w:t>
            </w:r>
            <w:r>
              <w:rPr>
                <w:rStyle w:val="211pt"/>
                <w:szCs w:val="28"/>
              </w:rPr>
              <w:t>Комплекс процессных мероприятий: «</w:t>
            </w:r>
            <w:r>
              <w:rPr>
                <w:rFonts w:cs="Times New Roman" w:ascii="Times New Roman" w:hAnsi="Times New Roman"/>
              </w:rPr>
              <w:t>формирование здорового образа жизн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здание условий для развития физической культуры и спорта в граница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величение охвата населения физкультурными и спортивными мероприятиями. Привлечение  граждан в поселении, систематически заниматься физической культурой и спорто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 и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«Развитие системы  градорегулирования  муниципального образования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Кинделинский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льсовет Ташлинского района Оренбургской области на 2023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омплекс процессных мероприятий </w:t>
            </w:r>
            <w:r>
              <w:rPr>
                <w:rStyle w:val="211pt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витие и эффективное функционирование системы градорегулир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Style w:val="FontStyle211"/>
                <w:rFonts w:cs="Times New Roman" w:ascii="Times New Roman" w:hAnsi="Times New Roman"/>
              </w:rPr>
              <w:t xml:space="preserve">Внесение сведений о границах </w:t>
            </w:r>
            <w:r>
              <w:rPr>
                <w:rFonts w:cs="Times New Roman" w:ascii="Times New Roman" w:hAnsi="Times New Roman"/>
              </w:rPr>
              <w:t xml:space="preserve">муниципального образования, населенных пунктов, функциональных и территориальных зон поселений, зон с особыми условиями использования территорий в государственный кадастр недвижимости. Цифровизация документов по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градостроительному  зонированию</w:t>
            </w:r>
            <w:r>
              <w:rPr>
                <w:rFonts w:cs="Times New Roman" w:ascii="Times New Roman" w:hAnsi="Times New Roman"/>
                <w:shd w:fill="F8F8F8" w:val="clear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Мероприятия по приведению документов территориального планирования и градостроительного зонирования в цифровой фор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Документы территориального планирования и градостроительного зонирования  в цифровом форм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Style w:val="FontStyle211"/>
                <w:rFonts w:cs="Times New Roman" w:ascii="Times New Roman" w:hAnsi="Times New Roman"/>
              </w:rPr>
              <w:t>Определение ресурсного потенциала территории и рационального природопользова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11"/>
                <w:rFonts w:cs="Times New Roman" w:ascii="Times New Roman" w:hAnsi="Times New Roman"/>
              </w:rPr>
              <w:t>определение стратегии градостроительного планирования территории муниципального образова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11"/>
                <w:rFonts w:cs="Times New Roman" w:ascii="Times New Roman" w:hAnsi="Times New Roman"/>
              </w:rPr>
              <w:t>выбор оптимального решения архитектурно-планировочной организации функционального зонирования территории посел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11"/>
                <w:rFonts w:cs="Times New Roman" w:ascii="Times New Roman" w:hAnsi="Times New Roman"/>
              </w:rPr>
              <w:t>подготовка землеустроительного дела и карты (плана) границ населенных пунктов, расположенных в границах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2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утверждение документов в области градостроительной деятельности: территориального планирования, территориального зонирования и </w:t>
            </w:r>
            <w:r>
              <w:rPr>
                <w:rFonts w:eastAsia="Calibri" w:cs="Times New Roman" w:ascii="Times New Roman" w:hAnsi="Times New Roman"/>
                <w:bCs/>
              </w:rPr>
              <w:t>градостроительного проек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сение изменений в Правила землепользования и застройк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3: </w:t>
            </w:r>
            <w:r>
              <w:rPr>
                <w:rFonts w:cs="Times New Roman" w:ascii="Times New Roman" w:hAnsi="Times New Roman"/>
              </w:rPr>
              <w:t xml:space="preserve">Разработка и утверждение документов в области градостроительной деятельности: территориального планирования, территориального зонирования и </w:t>
            </w:r>
            <w:r>
              <w:rPr>
                <w:rFonts w:eastAsia="Calibri" w:cs="Times New Roman" w:ascii="Times New Roman" w:hAnsi="Times New Roman"/>
                <w:bCs/>
              </w:rPr>
              <w:t>градостроительного проек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ументов для внесения  в государственный кадастр недвижимости сведений о границах муниципальных образований и границах населенных пунктов в составе муниципального образования,  территориальных зонах, зонах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4: </w:t>
            </w:r>
            <w:r>
              <w:rPr>
                <w:rFonts w:cs="Times New Roman" w:ascii="Times New Roman" w:hAnsi="Times New Roman"/>
                <w:b/>
                <w:sz w:val="22"/>
              </w:rPr>
              <w:t>«Использование  и  охрана  земель  на территории сельского поселения муниципального образования  Кинделинский  сельсовет Ташлинского района Оренбургской области на 2023-2030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ПМ  «</w:t>
            </w:r>
            <w:r>
              <w:rPr>
                <w:rFonts w:cs="Times New Roman" w:ascii="Times New Roman" w:hAnsi="Times New Roman"/>
              </w:rPr>
              <w:t>повышение экологической безопасности населения и качества его жизн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left="17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</w:rPr>
              <w:t>Предотвращение деградации, загрязнения, захламления, нарушения земель, других негативных (вредных) воздействий хозяйственной деятельности, обеспечение рационального использования земель обеспечение охраны и восстановление плодородия земел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щита земель от зарастания сорными растениями, кустарниками и мелколесьем; иных видов ухудшения состоян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борке мест общего пользования от мусора и сорной раст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щита земель от загрязнения химическими веществами, захламления отходами производства и потребления, загрязнения и других негативных воздействий, в результате которых происходит деградац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ликвидациипоследствий загрязнения и захламлен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Выявление пустующих и нерационально используемых земель и своевременное вовлечение их в хозяйственный оборот,</w:t>
            </w:r>
            <w:r>
              <w:rPr>
                <w:rFonts w:cs="Times New Roman" w:ascii="Times New Roman" w:hAnsi="Times New Roman"/>
                <w:color w:val="000000"/>
              </w:rPr>
              <w:t xml:space="preserve"> фактов самовольного занят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5: </w:t>
            </w:r>
            <w:r>
              <w:rPr>
                <w:rFonts w:cs="Times New Roman" w:ascii="Times New Roman" w:hAnsi="Times New Roman"/>
                <w:b/>
                <w:sz w:val="22"/>
              </w:rPr>
              <w:t>«Энергосбережение и повышение энергетической эффективности в МО Кинделинский  сельсовет Ташлинского района Оренбургской области на 2021-2025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>КПМ «Э</w:t>
            </w:r>
            <w:r>
              <w:rPr>
                <w:rFonts w:cs="Times New Roman" w:ascii="Times New Roman" w:hAnsi="Times New Roman"/>
              </w:rPr>
              <w:t>нергоэффективность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1: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, экономия топливно - энергетических ресурсов, снижение затрат на оплату энергетических ресурс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Установка энергосберегающего оборудования, осветительных энергосберегающих ламп, конструкций и приборов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установленного энергосберегающего оборудования, осветительных энергосберегающих ламп, конструкций и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2 </w:t>
            </w:r>
          </w:p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производителей и потребителей энергетических ресурсов, организаций, осуществляющих передачу энергетических ресурсов, проведение мероприятий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ведение ежегодного мониторинга фактических показателей эффективности мероприятий по энергосбере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е (результат) 3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участие в семинарах на тему энергосбережения и повышения 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о-разъяснительные работы по вопросам энергосбережения на официальном сайте МО Кинделинский сельсовет. </w:t>
            </w:r>
            <w:r>
              <w:rPr>
                <w:rFonts w:cs="Times New Roman" w:ascii="Times New Roman" w:hAnsi="Times New Roman"/>
              </w:rPr>
              <w:t>Информационное обеспечение мероприятий по энергосбережению, информирование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22272F"/>
              </w:rPr>
            </w:pPr>
            <w:r>
              <w:rPr>
                <w:rStyle w:val="211pt"/>
              </w:rPr>
              <w:t xml:space="preserve">Направление (программа) 16: </w:t>
            </w:r>
            <w:r>
              <w:rPr>
                <w:rFonts w:cs="Times New Roman" w:ascii="Times New Roman" w:hAnsi="Times New Roman"/>
                <w:b/>
                <w:sz w:val="22"/>
              </w:rPr>
              <w:t>«Устойчивое развитие территории муниципального образования  Кинделинский  сельсове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Style w:val="211pt"/>
              </w:rPr>
              <w:t xml:space="preserve">КПМ «Создание </w:t>
            </w:r>
            <w:r>
              <w:rPr>
                <w:rFonts w:cs="Times New Roman" w:ascii="Times New Roman" w:hAnsi="Times New Roman"/>
              </w:rPr>
              <w:t>комфортных условий жизнедеятельно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1: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развития малого и среднего предпринимательства на территори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муниципального образования  Кинделинский   сельсовет, в том числе сферы АП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Создание условий для увеличения численности занятого населения (работы по выявлению ИП, осуществляющих свою деятельность без регистрации в ФНС и содействие их дальнейшему оформле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индивидуальных предпринимателей, в том числе сферы АПК.</w:t>
            </w:r>
          </w:p>
          <w:p>
            <w:pPr>
              <w:pStyle w:val="Normal"/>
              <w:ind w:left="57" w:right="-28" w:firstLine="720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2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, реконструкция и создание объектов инженерной инфраструктуры в сельском посел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Строительство газопровода (с указанием конкретного адр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зданных, отремонтированных и введенных в действие объектов инженерной инфраструктуры в границах сельского посе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3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обеспечения населения объектами социального 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 (результат) 1</w:t>
            </w:r>
            <w:r>
              <w:rPr>
                <w:rFonts w:cs="Times New Roman" w:ascii="Times New Roman" w:hAnsi="Times New Roman"/>
              </w:rPr>
              <w:t xml:space="preserve"> Предоставление налоговых льгот учреждениям социальной сферы, финансируемым из районного бюдж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социальной сферы, осуществляющих свою деятельность на территории поселения. </w:t>
            </w:r>
          </w:p>
          <w:p>
            <w:pPr>
              <w:pStyle w:val="Normal"/>
              <w:shd w:fill="FFFFFF" w:val="clear"/>
              <w:ind w:left="36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</w:rPr>
              <w:t>Направление 19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«Реализация инициативного бюджетирования»</w:t>
            </w:r>
          </w:p>
        </w:tc>
      </w:tr>
      <w:tr>
        <w:trPr>
          <w:trHeight w:val="525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"/>
              </w:rPr>
              <w:t xml:space="preserve">                   </w:t>
            </w:r>
            <w:r>
              <w:rPr>
                <w:rStyle w:val="211pt"/>
              </w:rPr>
              <w:t>Приоритетный проект № 1 «Реализация инициативных проектов»</w:t>
            </w:r>
          </w:p>
        </w:tc>
      </w:tr>
      <w:tr>
        <w:trPr>
          <w:trHeight w:val="115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а: повышение уровня обустройства населенных пунктов, расположенных в сельской местности</w:t>
            </w:r>
          </w:p>
        </w:tc>
      </w:tr>
      <w:tr>
        <w:trPr>
          <w:trHeight w:val="2550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граждения территории кладбища в с. Кинделя  Ташлин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22272F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Cs w:val="28"/>
              </w:rPr>
              <w:t>0</w:t>
            </w:r>
          </w:p>
        </w:tc>
      </w:tr>
    </w:tbl>
    <w:p>
      <w:pPr>
        <w:pStyle w:val="Style2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left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lang w:val="ru-RU" w:bidi="ar-SA"/>
    </w:rPr>
  </w:style>
  <w:style w:type="character" w:styleId="ListParagraphChar">
    <w:name w:val="List Paragraph Char"/>
    <w:basedOn w:val="Style10"/>
    <w:qFormat/>
    <w:rPr>
      <w:rFonts w:ascii="Times New Roman" w:hAnsi="Times New Roman" w:cs="Times New Roman"/>
    </w:rPr>
  </w:style>
  <w:style w:type="character" w:styleId="Style12">
    <w:name w:val="Подзаголовок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3">
    <w:name w:val="Абзац списка Знак"/>
    <w:qFormat/>
    <w:rPr>
      <w:rFonts w:cs="Calibri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basedOn w:val="Style10"/>
    <w:qFormat/>
    <w:rPr>
      <w:rFonts w:eastAsia="Times New Roman" w:cs="Calibri"/>
      <w:b/>
      <w:bCs/>
      <w:sz w:val="24"/>
      <w:szCs w:val="24"/>
    </w:rPr>
  </w:style>
  <w:style w:type="character" w:styleId="Style19">
    <w:name w:val="Красная строка Знак"/>
    <w:basedOn w:val="Style11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basedOn w:val="Style10"/>
    <w:qFormat/>
    <w:rPr>
      <w:rFonts w:eastAsia="Times New Roman" w:cs="Calibri"/>
      <w:sz w:val="16"/>
      <w:szCs w:val="16"/>
    </w:rPr>
  </w:style>
  <w:style w:type="character" w:styleId="Style20">
    <w:name w:val="Основной текст с отступом Знак"/>
    <w:basedOn w:val="Style10"/>
    <w:qFormat/>
    <w:rPr>
      <w:rFonts w:eastAsia="Times New Roman" w:cs="Calibri"/>
      <w:sz w:val="22"/>
      <w:szCs w:val="22"/>
    </w:rPr>
  </w:style>
  <w:style w:type="character" w:styleId="22">
    <w:name w:val="Основной текст 2 Знак Знак Знак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23">
    <w:name w:val="Основной текст 2 Знак"/>
    <w:basedOn w:val="Style10"/>
    <w:qFormat/>
    <w:rPr>
      <w:rFonts w:eastAsia="Times New Roman" w:cs="Calibri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3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25">
    <w:name w:val="Цитата 2 Знак"/>
    <w:basedOn w:val="Style10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56"/>
      <w:szCs w:val="5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54"/>
      <w:szCs w:val="54"/>
    </w:rPr>
  </w:style>
  <w:style w:type="character" w:styleId="Dash041e0431044b0447043d044b0439char">
    <w:name w:val="dash041e_0431_044b_0447_043d_044b_0439__char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widowControl/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>
      <w:rFonts w:ascii="Times New Roman CYR" w:hAnsi="Times New Roman CYR" w:cs="Times New Roman CYR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napToGrid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widowControl/>
      <w:autoSpaceDE w:val="true"/>
      <w:ind w:left="720"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30">
    <w:name w:val="Красная строка"/>
    <w:basedOn w:val="TextBody"/>
    <w:qFormat/>
    <w:pPr>
      <w:overflowPunct w:val="true"/>
      <w:autoSpaceDE w:val="true"/>
      <w:spacing w:before="0" w:after="200"/>
      <w:ind w:firstLine="360"/>
      <w:jc w:val="left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CharChar">
    <w:name w:val="Char Char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2">
    <w:name w:val="Комментарий"/>
    <w:basedOn w:val="Normal"/>
    <w:next w:val="Normal"/>
    <w:qFormat/>
    <w:pPr>
      <w:spacing w:before="75" w:after="0"/>
      <w:ind w:hanging="0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>
      <w:spacing w:before="0" w:after="0"/>
    </w:pPr>
    <w:rPr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317"/>
      <w:ind w:hanging="0"/>
      <w:jc w:val="left"/>
    </w:pPr>
    <w:rPr>
      <w:rFonts w:ascii="Calibri" w:hAnsi="Calibri" w:cs="Calibri"/>
      <w:spacing w:val="10"/>
      <w:sz w:val="25"/>
      <w:szCs w:val="25"/>
    </w:rPr>
  </w:style>
  <w:style w:type="paragraph" w:styleId="Xl64">
    <w:name w:val="xl6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Calibri" w:hAnsi="Calibri" w:cs="Calibri"/>
      <w:sz w:val="20"/>
      <w:szCs w:val="20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left"/>
    </w:pPr>
    <w:rPr>
      <w:rFonts w:ascii="Calibri" w:hAnsi="Calibri" w:cs="Calibri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ind w:hanging="0"/>
      <w:jc w:val="center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Calibri" w:hAnsi="Calibri" w:cs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30" w:after="30"/>
      <w:ind w:hanging="0"/>
      <w:jc w:val="left"/>
    </w:pPr>
    <w:rPr>
      <w:color w:val="332E2D"/>
      <w:spacing w:val="2"/>
    </w:rPr>
  </w:style>
  <w:style w:type="paragraph" w:styleId="Footnote">
    <w:name w:val="Footnote Text"/>
    <w:basedOn w:val="Normal"/>
    <w:pPr>
      <w:widowControl/>
      <w:autoSpaceDE w:val="true"/>
      <w:ind w:left="2799" w:right="2835" w:hanging="10"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atLeast" w:line="0" w:before="300" w:after="0"/>
      <w:ind w:hanging="0"/>
      <w:jc w:val="center"/>
    </w:pPr>
    <w:rPr>
      <w:rFonts w:ascii="Calibri" w:hAnsi="Calibri" w:eastAsia="Calibri" w:cs="Times New Roman"/>
      <w:sz w:val="26"/>
      <w:szCs w:val="26"/>
      <w:lang w:val="en-US"/>
    </w:rPr>
  </w:style>
  <w:style w:type="paragraph" w:styleId="Style35">
    <w:name w:val="Схема документа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210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i/>
      <w:iCs/>
      <w:color w:val="00000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66.php" TargetMode="External"/><Relationship Id="rId3" Type="http://schemas.openxmlformats.org/officeDocument/2006/relationships/hyperlink" Target="http://pandia.ru/text/category/byudzhet_mestnij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40:00Z</dcterms:created>
  <dc:creator>Chernoyr</dc:creator>
  <dc:description/>
  <cp:keywords/>
  <dc:language>en-US</dc:language>
  <cp:lastModifiedBy>пк</cp:lastModifiedBy>
  <cp:lastPrinted>2022-11-25T15:14:00Z</cp:lastPrinted>
  <dcterms:modified xsi:type="dcterms:W3CDTF">2023-01-13T08:52:00Z</dcterms:modified>
  <cp:revision>50</cp:revision>
  <dc:subject/>
  <dc:title/>
</cp:coreProperties>
</file>